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талитический крекинг нефтяной фракции на шариковом катализаторе.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Цель работы.</w:t>
      </w:r>
      <w:r>
        <w:rPr>
          <w:sz w:val="28"/>
        </w:rPr>
        <w:t xml:space="preserve"> Изучение технологии и  продуктов каталитического крекинга в лабораторном масштабе и овладение элементами исследования закономерностей процесс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Постановка задачи.</w:t>
      </w:r>
      <w:r>
        <w:rPr>
          <w:sz w:val="28"/>
        </w:rPr>
        <w:t xml:space="preserve"> Провести процесс каталитического крекинга заданной нефтяной фракции на шариковом катализаторе и установить характер влияния одного из факторов процесса на материальный баланс и качество продуктов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словия проведения процесс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ырьё – дизельная фрак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пература –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тализатор –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ъёмная скорость подачи сырья в реактор – </w:t>
      </w:r>
    </w:p>
    <w:p>
      <w:pPr>
        <w:pStyle w:val="Normal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0040</wp:posOffset>
            </wp:positionH>
            <wp:positionV relativeFrom="paragraph">
              <wp:posOffset>271780</wp:posOffset>
            </wp:positionV>
            <wp:extent cx="288036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должительность процесса – 60 минут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исание лабораторной установки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1. корпус реактора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2. верхний слой насадки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3. слой катализатора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4. нижний слой насадки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5. отводная трубк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Cs/>
          <w:sz w:val="28"/>
        </w:rPr>
        <w:t>6. карман для термопар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3784600" cy="2971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ема лабораторной установк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 – сырьевая бюретка                 13 – колба приёмна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а – насос сырьевой                   14 – колба промежуточна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в – ёмкость для сырья              15 – абсорбер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– краники                                  16 – отвод газового счётчи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 – аллонж                                   17 -- зажим сред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 – накладка асбестовая             18 – газовый счётчи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 – электрическая печь              19 – байпас входа газ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 – реактор                                  19а – байпас выхода газ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 – насадка                                  20 – зажим край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 – катализатор                           20а – зажим край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 – термопара                              21 – пикнометр газовы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 – потенциометр                     22 – кран пикнометр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1 – терморегулятор                  22а – кран пикнометр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2 – холодильни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выполнении работы используется вертикальный проточный реактор, схема которого приведена вы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ктор 1 изготовлен из легированной стали и имеет цилиндрическую форму постоянного сечения. Внизу реактора имеется отводная трубка 5 для отвода продуктов реакций из реактора, а снизу – внутри реактора расположен карман 6 для термопары. Реактор загружается насадкой 250 см3 (нижний слой 4), катализатором 200 см3 (средний слой 3) и вновь насадкой 250 см3 (верхний слой 2). Объём катализатора – это объём реакционной зо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ктор 6 обогревается электропечью 5. Температура в реакторе задаётся и поддерживается на заданном значении с помощью терморегулятора 11. Контроль над температурой осуществляется по показаниям потенциометра 10, на который поступает сигнал от термопары 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рхний зазор между печью и реактором закрыт асбестовой накладкой 4, что позволяет предотвратить попадание сырья на разогретые стенки печи и реактора в случае утечки сырь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ырьё в реактор подаётся через аллонж 3 сырьевым насосом 1а из ёмкости 1в или самотёком из бюретки 1. Продукты реакций из реактора отводятся через водяной холодильник 12, где они конденсируются и охлаждаются. Жидкий продукт процесса – катализат собирается в приёмной 13 и промежуточной 14 колбах, а газообразные продукты поступают в абсорбер 15, где абсорбируется жирная часть углеводородного газа, и улавливаются не сконденсированные низкокипящие углеводороды бензиновой фракции. Сухой газ после абсорбера проходит через газовый счётчик 18, который показывает объём сухого газа, полученного в процессе, и отводится из лаборатории. Во время проведения режима необходимо отобрать пробы газа: в газовый пикнометр 21 для определения плотности газа и на хроматограф для определения углеводородного состава г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иокар свежий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подготовки установки к работ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Ознакомиться со схемой лабораторной установки и её описа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Загрузить реактор катализатором и насадкой (по задани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Включить электроприборы – рубильник, потенциометр и терморегулято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С помощью терморегулятора задать температуру проце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Взвесить на технических весах приёмную 13 и промежуточную 14 колбы, а также абсорбер 15. Результаты взвешиваний занести в рабочую тетрадь в виде таблицы 1, они необходимы в дальнейшем для составления материального баланса по установ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Собрать установку согласно (рис.2), при этом открыть средний зажим 17, а крайние зажимы 20 и 20а закры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Во время нагрева реактора из уравнения объёмной скорости подачи сырья рассчитать объём сырья, подаваемого в реактор, в единицу времен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ind w:firstLine="709"/>
        <w:jc w:val="center"/>
        <w:rPr/>
      </w:pPr>
      <w:r>
        <w:rPr/>
        <w:t>Результаты взвеши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92"/>
        <w:gridCol w:w="1126"/>
        <w:gridCol w:w="1126"/>
        <w:gridCol w:w="1343"/>
      </w:tblGrid>
      <w:tr>
        <w:trPr>
          <w:trHeight w:val="1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ес, 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ривес,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>
          <w:trHeight w:val="1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до опы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сле опыта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лба приёмная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лба промежуточная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Абсорбер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икнометр газовый (номер пикнометра [11-13], водное число [0.1747 л]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8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7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,47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4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8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,64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lang w:val="en-US"/>
              </w:rPr>
              <w:t>126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64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=Vc/V</w:t>
      </w:r>
      <w:r>
        <w:rPr>
          <w:b/>
          <w:sz w:val="28"/>
        </w:rPr>
        <w:t>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з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объёмная скорость подачи сырья, 1/ч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V</w:t>
      </w:r>
      <w:r>
        <w:rPr>
          <w:sz w:val="28"/>
        </w:rPr>
        <w:t>с – объём сырья подаваемый в единицу времени, см3/ч и см3/мин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V</w:t>
      </w:r>
      <w:r>
        <w:rPr>
          <w:sz w:val="28"/>
        </w:rPr>
        <w:t>р.з – объём реакционной зоны, см3.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Vc</w:t>
      </w:r>
      <w:r>
        <w:rPr>
          <w:sz w:val="28"/>
        </w:rPr>
        <w:t>=200/60=3.3(3)       см3/ми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Микрометром насоса отрегулировать рассчитанное значение подачи сырья в единицу времени, см3/мин. При использовании сырьевой бюретки расход сырья устанавливается следующим образом: полностью открыть один из краников бюретки, а второму кранику (дозировочному) определить положение, соответствующее рассчитанному объёму истечения сырья в единицу времени, см3/мин. После того, как дозировочным краником будет установлен необходимый объём подачи сырья, открытый краник закры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 В рабочей тетради подготовить сводную таблицу режима (табл.2) для записей параметров процесса.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ind w:firstLine="709"/>
        <w:jc w:val="center"/>
        <w:rPr/>
      </w:pPr>
      <w:r>
        <w:rPr/>
        <w:t>Сводная таблица режи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921"/>
        <w:gridCol w:w="1332"/>
        <w:gridCol w:w="1607"/>
        <w:gridCol w:w="823"/>
      </w:tblGrid>
      <w:tr>
        <w:trPr>
          <w:trHeight w:val="1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режима,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Уровень сырья, мл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Объём подачи сырья,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м3/мин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 в реакторе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казания газового счётчик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расчё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83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6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3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17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84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18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8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3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37,3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39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0,1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1,5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2,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4,0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5,2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6,7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8,9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50,3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51,7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52,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 После того, как температура в реакторе установится на заданном значении, подать воду в холодильник и доложить о готовности к работе учебному персон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проведения режим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разрешения учебного персонала и обязательно в его присутствии начать подачу сырья в реакто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ремя проведения режима необходимо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Через каждые 5 минут в сводную таблицу записывать показания режима: уровень сырья в бюретке, температуру в реакторе, показания газового счётчик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Через каждые 5 минут рассчитывать средний объём подачи сырья в единицу времени, поступившего в реактор за прошедшие 5 минут, и заносить полученные значения в сводную таблицу режим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Следить за температурой в реакторе и за объёмом подаваемого сырья в реактор, поддерживая их на заданном значе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чание. В ходе режима может иметь место некоторое колебание температуры процесса и скорости подачи сырья. Это может быть обусловлено, как тепловой инерционностью системы, так и недостаточным опытом студентов, выполняющих работу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Отобрать пробы газа: в газовый пикнометр для определения плотности газа и на хроматограф для определения углеводородного состава газа. Отбор газа выполнить в течении первых тридцати минут режима при установившихся параметрах – температуре в реакторе и подачи сырь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отбора газа в газовый пикнометр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звесить пикнометр на аналитических весах. В таблицу 1 записать вес пикнометра с воздухом, его номер и водное число. Подсоединить пикнометр к байпасам (19 и 19а). Открыть краники (22 и 22а) на пикнометре и крайние зажимы (20 и20а) на байпасах, а средний зажим (17) закрыть. Через пикнометр пропустить не менее одного литра углеводородного газа, чтобы вытеснить из него воздух. Во время отбора газа в пикнометр записать барометрическое давление и температуру в лаборатории. По окончании отбора газа открыть средний зажим (17), затем закрыть краники (22 и 22а) на пикнометре и крайние зажимы (20 и 20а) на байпасах. Отсоединить пикнометр и взвесить его на аналитических весах. Результат взвешивания занести в таблицу 1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окончания режим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жим считается законченным после того, как истечёт время процесса и через реактор будет пропущен рассчитанный объём сырья, после чего прекратить подачу сырья в реактор: выключить насос (на сырьевой бюретке закрыть оба краника). Затем выполнить следующие требова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тключить все электрические приборы на установк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Записать конечное показание газового счётчик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Дать реактору и печи остыть в течение 20 минут (за это время из реактора стечёт оставшийся на насадке продукт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ка реактор остывает рассчитать среднюю температуру режима и средний объём подачи сырья, а также объём полученного газа, его плотность и молекулярную массу. В рабочей тетради представить в виде таблицы физико - химические свойства сырь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Прекратить подачу воды в холодильник, закрыв водяной кран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Закрыть средний зажим (17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тсоединить приёмную и промежуточную колбы и поместить их в вытяжной шкаф на 5 минут для удаления газообразных продуктов, после чего указанные колбы и абсорбер взвесить. Результаты взвешиваний занести в таблицу 1. Полученный жидкий продукт – катализат перелить в колбу для хранения и засыпать в неё хлористый кальций для обезвоживания. Колбу с катализатом и хлористым кальцием закрыть пробкой, сделать этикетку и сдать на хранение до следующего занят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Рабочее место привести в порядок и сдать учебному персонал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хладить реактор до комнатной температуры и разгрузить его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3</w:t>
      </w:r>
    </w:p>
    <w:p>
      <w:pPr>
        <w:pStyle w:val="Normal"/>
        <w:ind w:firstLine="709"/>
        <w:jc w:val="center"/>
        <w:rPr/>
      </w:pPr>
      <w:r>
        <w:rPr/>
        <w:t>Физико – химические свойства сыр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Плотность при 20оС, г/см3</w:t>
            </w:r>
          </w:p>
          <w:p>
            <w:pPr>
              <w:pStyle w:val="Normal"/>
              <w:ind w:firstLine="709"/>
              <w:rPr>
                <w:sz w:val="28"/>
                <w:vertAlign w:val="subscript"/>
              </w:rPr>
            </w:pPr>
            <w:r>
              <w:rPr>
                <w:sz w:val="28"/>
              </w:rPr>
              <w:t>Показатель преломления η</w:t>
            </w:r>
            <w:r>
              <w:rPr>
                <w:sz w:val="28"/>
                <w:vertAlign w:val="superscript"/>
              </w:rPr>
              <w:t>20</w:t>
            </w:r>
            <w:r>
              <w:rPr>
                <w:sz w:val="28"/>
                <w:vertAlign w:val="subscript"/>
                <w:lang w:val="en-US"/>
              </w:rPr>
              <w:t>D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Фракционный состав, оС  (н.к. – к.к.)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Йодное чис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3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469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н.к. – 200 оС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% -- 247 оС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% -- 258 оС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0% -- 280 оС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0% -- 306 оС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0% -- 346 оС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5% -- 360 – к.к.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ставление материального баланса по установк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составлении материального баланса по установке (табл.4) использовать результаты взвешиваний (табл.1), объём газа, полученного при процессе (табл.2), и его плотность. При этом привес абсорбера, если он был, прибавить к весу катализ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4</w:t>
      </w:r>
    </w:p>
    <w:p>
      <w:pPr>
        <w:pStyle w:val="Normal"/>
        <w:ind w:firstLine="709"/>
        <w:jc w:val="center"/>
        <w:rPr/>
      </w:pPr>
      <w:r>
        <w:rPr/>
        <w:t>Материальный баланс по установ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60"/>
        <w:gridCol w:w="1258"/>
        <w:gridCol w:w="3238"/>
        <w:gridCol w:w="1207"/>
        <w:gridCol w:w="159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% на сырьё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ы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6,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Газа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Катализата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Кокса + потер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3,17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,9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,9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6,4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5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6,1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6,1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ведение анализов продуктам крекинга и составление материальных балансов по перегонке и процессу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ученному катализату, после предварительного обезвоживания хлористым кальцием и фильтрования, определить плотность ареометром. Отфильтрованный катализат (100мл) перелить в колбу для перегонки и отогнать из него бензиновую фракцию до 195о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аналитической части выполнить следующие анализы и расчё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Газу с помощью газового пикнометра определить плотность и рассчитать молекулярную массу, по хроматограмме рассчитать углеводородный соста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Бензиновой фракции определить плотность с помощью жидкостного пикнометра; определить групповой углеводородный состав, используя методы сульфирования и йодного числа; определить показатель преломления. Рассчитать октановое числ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Газойлевой фракции – остаток после отгона бензиновой фракции определить плотность ареометром и показатель прелом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Катализатору крекинга рассчитать активность и селективнос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По выходам фракций составить материальный баланс перегонки катализ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, oC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V, </w:t>
            </w:r>
            <w:r>
              <w:rPr>
                <w:sz w:val="28"/>
              </w:rPr>
              <w:t>м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нк</w:t>
            </w:r>
            <w:r>
              <w:rPr>
                <w:sz w:val="28"/>
              </w:rPr>
              <w:t>=5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Б.Ф.     </w:t>
      </w:r>
      <w:r>
        <w:rPr>
          <w:sz w:val="28"/>
          <w:lang w:val="en-US"/>
        </w:rPr>
        <w:t>V</w:t>
      </w:r>
      <w:r>
        <w:rPr>
          <w:sz w:val="28"/>
        </w:rPr>
        <w:t>=30/0,827=36,3 мл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Г.Ф.     </w:t>
      </w:r>
      <w:r>
        <w:rPr>
          <w:sz w:val="28"/>
          <w:lang w:val="en-US"/>
        </w:rPr>
        <w:t>V</w:t>
      </w:r>
      <w:r>
        <w:rPr>
          <w:sz w:val="28"/>
        </w:rPr>
        <w:t>=100-36,3=63,7 мл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m</w:t>
      </w:r>
      <w:r>
        <w:rPr>
          <w:sz w:val="28"/>
        </w:rPr>
        <w:t>=63,7*0,854=54,4 г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5</w:t>
      </w:r>
    </w:p>
    <w:p>
      <w:pPr>
        <w:pStyle w:val="Normal"/>
        <w:ind w:firstLine="709"/>
        <w:jc w:val="center"/>
        <w:rPr/>
      </w:pPr>
      <w:r>
        <w:rPr/>
        <w:t>Материальный баланс перего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3"/>
        <w:gridCol w:w="900"/>
        <w:gridCol w:w="3780"/>
        <w:gridCol w:w="900"/>
        <w:gridCol w:w="154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лучено фрак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% на катализа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атализ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709"/>
              <w:rPr>
                <w:sz w:val="28"/>
              </w:rPr>
            </w:pPr>
            <w:r>
              <w:rPr>
                <w:sz w:val="28"/>
              </w:rPr>
              <w:t>Бензиновой (н.к. - к.к.)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rPr>
                <w:sz w:val="28"/>
              </w:rPr>
            </w:pPr>
            <w:r>
              <w:rPr>
                <w:sz w:val="28"/>
              </w:rPr>
              <w:t>Газойлевой (н.к. 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6,2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3,7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Составить материальный баланс процесса крекин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составлении материального баланса по процессу крекинга использовать данные материальных балансов режима и перегонки. При этом необходимо учесть, что для атмосферной перегонки было взято катализата меньше, чем  было его получено на установке, поэтому необходимо составить пропорции и сделать пересчёт. Привес абсорбера, если он был, прибавить к весу бензиновой фр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6</w:t>
      </w:r>
    </w:p>
    <w:p>
      <w:pPr>
        <w:pStyle w:val="Normal"/>
        <w:ind w:firstLine="709"/>
        <w:jc w:val="center"/>
        <w:rPr/>
      </w:pPr>
      <w:r>
        <w:rPr/>
        <w:t>Материальный баланс процесса крекинга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99"/>
        <w:gridCol w:w="928"/>
        <w:gridCol w:w="3868"/>
        <w:gridCol w:w="1247"/>
        <w:gridCol w:w="921"/>
      </w:tblGrid>
      <w:tr>
        <w:trPr>
          <w:trHeight w:val="5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% на сырьё</w:t>
            </w:r>
          </w:p>
        </w:tc>
      </w:tr>
      <w:tr>
        <w:trPr>
          <w:trHeight w:val="192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ырь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6,1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Газ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Катализата в т. ч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 бензиновой фракции               (н.к. – к.к.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 газойлевой фракции (н.к. +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Кокса + потер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3,171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5,142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1,85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,9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9,97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,17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9,2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58</w:t>
            </w:r>
          </w:p>
        </w:tc>
      </w:tr>
      <w:tr>
        <w:trPr>
          <w:trHeight w:val="2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6,1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углеводородных газ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плотности газ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е данные:</w:t>
      </w:r>
    </w:p>
    <w:p>
      <w:pPr>
        <w:pStyle w:val="Normal"/>
        <w:ind w:firstLine="709"/>
        <w:jc w:val="both"/>
        <w:rPr/>
      </w:pPr>
      <w:r>
        <w:rPr>
          <w:sz w:val="28"/>
        </w:rPr>
        <w:t>Вес пикнометра с воздухом---------------------------</w:t>
      </w:r>
      <w:r>
        <w:rPr>
          <w:sz w:val="28"/>
          <w:lang w:val="en-US"/>
        </w:rPr>
        <w:t>g</w:t>
      </w:r>
      <w:r>
        <w:rPr>
          <w:sz w:val="28"/>
        </w:rPr>
        <w:t>1=61,4769 г;</w:t>
      </w:r>
    </w:p>
    <w:p>
      <w:pPr>
        <w:pStyle w:val="Normal"/>
        <w:ind w:firstLine="709"/>
        <w:jc w:val="both"/>
        <w:rPr/>
      </w:pPr>
      <w:r>
        <w:rPr>
          <w:sz w:val="28"/>
        </w:rPr>
        <w:t>Вес пикнометра с газом процесса--------------------</w:t>
      </w:r>
      <w:r>
        <w:rPr>
          <w:sz w:val="28"/>
          <w:lang w:val="en-US"/>
        </w:rPr>
        <w:t>g</w:t>
      </w:r>
      <w:r>
        <w:rPr>
          <w:sz w:val="28"/>
        </w:rPr>
        <w:t>2=61,6409 г;</w:t>
      </w:r>
    </w:p>
    <w:p>
      <w:pPr>
        <w:pStyle w:val="Normal"/>
        <w:ind w:firstLine="709"/>
        <w:jc w:val="both"/>
        <w:rPr/>
      </w:pPr>
      <w:r>
        <w:rPr>
          <w:sz w:val="28"/>
        </w:rPr>
        <w:t>Температура в лаборатории---------------------------</w:t>
      </w:r>
      <w:r>
        <w:rPr>
          <w:sz w:val="28"/>
          <w:lang w:val="en-US"/>
        </w:rPr>
        <w:t>t</w:t>
      </w:r>
      <w:r>
        <w:rPr>
          <w:sz w:val="28"/>
        </w:rPr>
        <w:t>=20 оС;</w:t>
      </w:r>
    </w:p>
    <w:p>
      <w:pPr>
        <w:pStyle w:val="Normal"/>
        <w:ind w:firstLine="709"/>
        <w:jc w:val="both"/>
        <w:rPr/>
      </w:pPr>
      <w:r>
        <w:rPr>
          <w:sz w:val="28"/>
        </w:rPr>
        <w:t>Барометрическое давление----------------------------</w:t>
      </w:r>
      <w:r>
        <w:rPr>
          <w:sz w:val="28"/>
          <w:lang w:val="en-US"/>
        </w:rPr>
        <w:t>P</w:t>
      </w:r>
      <w:r>
        <w:rPr>
          <w:sz w:val="28"/>
        </w:rPr>
        <w:t>1=748 мм рт.ст.;</w:t>
      </w:r>
    </w:p>
    <w:p>
      <w:pPr>
        <w:pStyle w:val="Normal"/>
        <w:ind w:firstLine="709"/>
        <w:jc w:val="both"/>
        <w:rPr/>
      </w:pPr>
      <w:r>
        <w:rPr>
          <w:sz w:val="28"/>
        </w:rPr>
        <w:t>Объём газа полученного при процессе-------------</w:t>
      </w:r>
      <w:r>
        <w:rPr>
          <w:sz w:val="28"/>
          <w:lang w:val="en-US"/>
        </w:rPr>
        <w:t>V</w:t>
      </w:r>
      <w:r>
        <w:rPr>
          <w:sz w:val="28"/>
        </w:rPr>
        <w:t>=552,98-537,36=15,62 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дное число газового пикнометра-----------------В.Ч.=0,1747 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сса воздуха в пикнометре (</w:t>
      </w:r>
      <w:r>
        <w:rPr>
          <w:sz w:val="28"/>
          <w:lang w:val="en-US"/>
        </w:rPr>
        <w:t>g</w:t>
      </w:r>
      <w:r>
        <w:rPr>
          <w:sz w:val="28"/>
        </w:rPr>
        <w:t>3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g</w:t>
      </w:r>
      <w:r>
        <w:rPr>
          <w:sz w:val="28"/>
        </w:rPr>
        <w:t>3=</w:t>
      </w:r>
      <w:r>
        <w:rPr>
          <w:sz w:val="28"/>
          <w:lang w:val="en-US"/>
        </w:rPr>
        <w:t>y</w:t>
      </w:r>
      <w:r>
        <w:rPr>
          <w:sz w:val="28"/>
        </w:rPr>
        <w:t>*В.Ч.=1,187*0,1747=0,207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 – плотность воздуха, г/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отность воздуха (</w:t>
      </w:r>
      <w:r>
        <w:rPr>
          <w:sz w:val="28"/>
          <w:lang w:val="en-US"/>
        </w:rPr>
        <w:t>y</w:t>
      </w:r>
      <w:r>
        <w:rPr>
          <w:sz w:val="28"/>
        </w:rPr>
        <w:t>), г/л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y</w:t>
      </w:r>
      <w:r>
        <w:rPr>
          <w:sz w:val="28"/>
        </w:rPr>
        <w:t>=М/</w:t>
      </w:r>
      <w:r>
        <w:rPr>
          <w:sz w:val="28"/>
          <w:lang w:val="en-US"/>
        </w:rPr>
        <w:t>V</w:t>
      </w:r>
      <w:r>
        <w:rPr>
          <w:sz w:val="28"/>
        </w:rPr>
        <w:t>1=29/24,427=1,187 г/л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де М – молекулярная масса воздуха ( М=29 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1 – объём 1-го грамм-моля воздуха при температуре определения и барометрическом давлении, 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закону Бойля-Мариотта: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P1*V1/T1=P0*V0/T0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сюда находим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1=</w:t>
      </w:r>
      <w:r>
        <w:rPr>
          <w:sz w:val="28"/>
          <w:lang w:val="en-US"/>
        </w:rPr>
        <w:t>P</w:t>
      </w:r>
      <w:r>
        <w:rPr>
          <w:sz w:val="28"/>
        </w:rPr>
        <w:t>0*</w:t>
      </w:r>
      <w:r>
        <w:rPr>
          <w:sz w:val="28"/>
          <w:lang w:val="en-US"/>
        </w:rPr>
        <w:t>V</w:t>
      </w:r>
      <w:r>
        <w:rPr>
          <w:sz w:val="28"/>
        </w:rPr>
        <w:t>0*</w:t>
      </w:r>
      <w:r>
        <w:rPr>
          <w:sz w:val="28"/>
          <w:lang w:val="en-US"/>
        </w:rPr>
        <w:t>T</w:t>
      </w:r>
      <w:r>
        <w:rPr>
          <w:sz w:val="28"/>
        </w:rPr>
        <w:t>1/(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T</w:t>
      </w:r>
      <w:r>
        <w:rPr>
          <w:sz w:val="28"/>
        </w:rPr>
        <w:t>0)=760*22,4*293/(748*273)=24,427 л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0 – температура при нормальных условиях, равная 273 оК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</w:rPr>
        <w:t>0 – давление при нормальных условиях, равное 760 мм рт.ст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0 – объём 1-го грамм-моля воздуха при нормальных условиях, 22,4 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</w:rPr>
        <w:t>1 – температура в лаборатории в момент отбора газа, оК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</w:rPr>
        <w:t xml:space="preserve">1 – барометрическое давление в момент отбора газа, мм рт.с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сса пустого (эвакуированного) пикнометра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>=61,4769-0,207=61,2699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пикнометра с воздухом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асса воздуха в пикнометре,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сса газа в пикнометре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</w:rPr>
        <w:t>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=61,6409-61,2699=0,371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пикнометра с газом процесса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масса пустого (эвакуированного) пикнометра,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лотность газа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), г/л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</w:rPr>
        <w:t>/В.Ч.=0,371/0,1747=2,1236 г/л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оличество газа, полученного при процессе, (</w:t>
      </w:r>
      <w:r>
        <w:rPr>
          <w:sz w:val="28"/>
          <w:lang w:val="en-US"/>
        </w:rPr>
        <w:t>Q</w:t>
      </w:r>
      <w:r>
        <w:rPr>
          <w:sz w:val="28"/>
        </w:rPr>
        <w:t>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2,1236*15,62=33,171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лотность газа при температуре определения и барометрическ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авлении, г/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 xml:space="preserve"> – объём газа, полученный при процессе, 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асчёт молекулярной массы газ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лекулярная масса газа (Мг), г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г=</w:t>
      </w:r>
      <w:r>
        <w:rPr>
          <w:sz w:val="28"/>
          <w:lang w:val="en-US"/>
        </w:rPr>
        <w:t>y</w:t>
      </w:r>
      <w:r>
        <w:rPr>
          <w:sz w:val="28"/>
        </w:rPr>
        <w:t>0*</w:t>
      </w:r>
      <w:r>
        <w:rPr>
          <w:sz w:val="28"/>
          <w:lang w:val="en-US"/>
        </w:rPr>
        <w:t>V</w:t>
      </w:r>
      <w:r>
        <w:rPr>
          <w:sz w:val="28"/>
        </w:rPr>
        <w:t>0=2,316*22,4=51,878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0 – плотность газ приведённая к нормальным условиям, г/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0 -- объём газа при нормальных условиях, равный 22,4 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 уравнений:                      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V</w:t>
      </w:r>
      <w:r>
        <w:rPr>
          <w:sz w:val="28"/>
        </w:rPr>
        <w:t>1/</w:t>
      </w:r>
      <w:r>
        <w:rPr>
          <w:sz w:val="28"/>
          <w:lang w:val="en-US"/>
        </w:rPr>
        <w:t>T</w:t>
      </w:r>
      <w:r>
        <w:rPr>
          <w:sz w:val="28"/>
        </w:rPr>
        <w:t>1=</w:t>
      </w:r>
      <w:r>
        <w:rPr>
          <w:sz w:val="28"/>
          <w:lang w:val="en-US"/>
        </w:rPr>
        <w:t>P</w:t>
      </w:r>
      <w:r>
        <w:rPr>
          <w:sz w:val="28"/>
        </w:rPr>
        <w:t>0*</w:t>
      </w:r>
      <w:r>
        <w:rPr>
          <w:sz w:val="28"/>
          <w:lang w:val="en-US"/>
        </w:rPr>
        <w:t>V</w:t>
      </w:r>
      <w:r>
        <w:rPr>
          <w:sz w:val="28"/>
        </w:rPr>
        <w:t>0/</w:t>
      </w:r>
      <w:r>
        <w:rPr>
          <w:sz w:val="28"/>
          <w:lang w:val="en-US"/>
        </w:rPr>
        <w:t>T</w:t>
      </w:r>
      <w:r>
        <w:rPr>
          <w:sz w:val="28"/>
        </w:rPr>
        <w:t>0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P1*M/(T1*y1)=P0*M/(T0*y0)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1/(T1*y1)=P0/(T0*y0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y</w:t>
      </w:r>
      <w:r>
        <w:rPr>
          <w:sz w:val="28"/>
        </w:rPr>
        <w:t>0=</w:t>
      </w:r>
      <w:r>
        <w:rPr>
          <w:sz w:val="28"/>
          <w:lang w:val="en-US"/>
        </w:rPr>
        <w:t>y</w:t>
      </w:r>
      <w:r>
        <w:rPr>
          <w:sz w:val="28"/>
        </w:rPr>
        <w:t>1*</w:t>
      </w:r>
      <w:r>
        <w:rPr>
          <w:sz w:val="28"/>
          <w:lang w:val="en-US"/>
        </w:rPr>
        <w:t>P</w:t>
      </w:r>
      <w:r>
        <w:rPr>
          <w:sz w:val="28"/>
        </w:rPr>
        <w:t>0*</w:t>
      </w:r>
      <w:r>
        <w:rPr>
          <w:sz w:val="28"/>
          <w:lang w:val="en-US"/>
        </w:rPr>
        <w:t>T</w:t>
      </w:r>
      <w:r>
        <w:rPr>
          <w:sz w:val="28"/>
        </w:rPr>
        <w:t>1/(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T</w:t>
      </w:r>
      <w:r>
        <w:rPr>
          <w:sz w:val="28"/>
        </w:rPr>
        <w:t>0)=2,1236*760*293/(748*273)=2,316 г/л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1 – плотность газа при температуре определения и барометрическом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авлении, г/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углеводородного состава газа на хроматограф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аз деструктивного процесса – это многокомпонентная смесь, состоящая из предельных и непредельных углеводородов, а также и не углеводородных компонентов: водорода, сероводорода, воздуха, азота, оксида и диоксида углер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нцип работы хроматограф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йствие хроматографа основано на газо-адсорбционном принципе в изотермическом тепловом режиме на насадочной колонке. Для детектирования выходящих из колонки компонентов используется детектор по теплопроводности с последующей регистрацией результатов анализа на ленте потенциомет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аз-носитель (гелий), необходимый для продвижения разделяемой смеси по колонке, поступает из баллона в блок подготовки газа, который обеспечивает регулирование, очистку и стабилизацию газового пот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ируемая газовая смесь (проба) вводится шприцем через резиновое уплотнение в испаритель, где она подхватывается потоком газа-носителя и доставляется в колонку. За счёт различной сорбции компонентов смеси на поверхности адсорбера, наполняющего колонку, компоненты перемещаются по колонке с различной скоростью. В результате этого из колонки компоненты выходят разделёнными один за другим в потоке газа-носителя – бинарные смес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инарные смеси поступают в детектор по теплопроводности, где сравниваются теплопроводности чистого газа-носителя и бинарной смеси. Различие в теплопроводности приводит к разбалансу равновесного моста детектора, что регистрируется потенциометром. Запись сигнала детектора на диаграммной ленте потенциометра представляет собой хроматограмму, на которой каждому компоненту смеси соответствует определённый п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тектор по теплопроводности предназначен для преобразования изменения состава выходящего из хроматографических колонок газа в соответствующий электрический сигна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корпусе детектора размещены две ячейки: сравнительная и рабочая, в каждой из которых установлено по два чувствительных элемента с вольфраморениевой нит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менение теплопроводности газа-носителя вызывает соответствующее изменение температуры, следовательно, и сопротивления нити. Мост сбалансирован до тех пор, пока теплопроводность газа, проходящего по обоим каналам, одинакова. Если в рабочем канале появился газ, теплопроводность которого отлична от теплопроводности газа-носителя в канале сравнения, то скорость отвода тепла от двух нитей рабочего канала изменится и приведёт к изменению сопротивления нитей, вызывающих разбаланс мо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личина разбаланса моста служит мерой концентрации компонента в газе-носите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состава газ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углеводородных компонентов в анализируемом газе рассчитывают по формуле: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Qi=(Ki*Fi/∑(Ki*Fi))*100%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i</w:t>
      </w:r>
      <w:r>
        <w:rPr>
          <w:sz w:val="28"/>
        </w:rPr>
        <w:t xml:space="preserve"> – объёмная доля </w:t>
      </w:r>
      <w:r>
        <w:rPr>
          <w:sz w:val="28"/>
          <w:lang w:val="en-US"/>
        </w:rPr>
        <w:t>i</w:t>
      </w:r>
      <w:r>
        <w:rPr>
          <w:sz w:val="28"/>
        </w:rPr>
        <w:t>–го компонента в анализируемой смес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Fi</w:t>
      </w:r>
      <w:r>
        <w:rPr>
          <w:sz w:val="28"/>
        </w:rPr>
        <w:t xml:space="preserve"> – площадь пика </w:t>
      </w:r>
      <w:r>
        <w:rPr>
          <w:sz w:val="28"/>
          <w:lang w:val="en-US"/>
        </w:rPr>
        <w:t>i</w:t>
      </w:r>
      <w:r>
        <w:rPr>
          <w:sz w:val="28"/>
        </w:rPr>
        <w:t>–го компонента, рассчитанная по формуле площади треугольника и умноженная на соответствующий масштаб, мм2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i</w:t>
      </w:r>
      <w:r>
        <w:rPr>
          <w:sz w:val="28"/>
        </w:rPr>
        <w:t xml:space="preserve"> – коэффициент пропорциональности </w:t>
      </w:r>
      <w:r>
        <w:rPr>
          <w:sz w:val="28"/>
          <w:lang w:val="en-US"/>
        </w:rPr>
        <w:t>i</w:t>
      </w:r>
      <w:r>
        <w:rPr>
          <w:sz w:val="28"/>
        </w:rPr>
        <w:t>–го компонента, значения которого приведены в таблиц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517"/>
        <w:gridCol w:w="1485"/>
        <w:gridCol w:w="1406"/>
        <w:gridCol w:w="1361"/>
      </w:tblGrid>
      <w:tr>
        <w:trPr>
          <w:trHeight w:val="43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* F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16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Водород + ме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Э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Э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Проп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Н.бу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Н.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Транс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Цис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,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,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0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9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3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91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8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6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2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7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105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16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346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2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57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06,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164,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216,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7,1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,6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,64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1,73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,96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,26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55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38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12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,14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9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>
          <w:trHeight w:val="16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∑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3327,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дистиллятных фракци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плотности нефтепродуктам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бсолютной плотностью вещества называется количество массы, содержащейся в единице объёма. Единицы измерения – г/см3 , кг/м3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отность нефтепродукта, определённая при 20 оС и отнесённая к плотности воды, определённой при 4 оС и равной единице, называется относительной плотностью и обозначается 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>. Относительная плотность размерности не име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плотности ареометром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ность метода заключается в погружении ареометра в испытуемый нефтепродукт, снятии показания по шкале ареометра при температуре определения и пересчёте результата на плотность при температуре 20 о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чистый цилиндр по стенкам заливают анализируемый нефтепродукт так, чтобы на поверхности не образовалось пузырьков воздуха. Если пузырьки воздуха всё же образовались, то их снимают фильтровальной бумаг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истый и сухой ареометр осторожно опускают в цилиндр с анализируемым нефтепродуктом, поддерживая его за « ножку », не допуская смачивания части стержня, расположенной выше уровня погружения ареометра. Когда ареометр установится в положении равновесия, отсчитывают показания по верхнему краю мениска и измеряют термометром температуру анализируемого нефтепродук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тсчёт по шкале ареометра соответствует плотности нефтепродукта при температуре испытания ρ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, г/см3. Если определение плотности выполнялось не при температуре 20 оС, а при другой температуре, то полученную так называемую « видимую » плотность пересчитывают в относительную плотность 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по формуле: </w:t>
      </w:r>
    </w:p>
    <w:p>
      <w:pPr>
        <w:pStyle w:val="Normal"/>
        <w:ind w:firstLine="709"/>
        <w:jc w:val="center"/>
        <w:rPr/>
      </w:pPr>
      <w:r>
        <w:rPr>
          <w:sz w:val="28"/>
        </w:rPr>
        <w:t>ρ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0</w:t>
      </w:r>
      <w:r>
        <w:rPr>
          <w:sz w:val="28"/>
          <w:lang w:val="en-US"/>
        </w:rPr>
        <w:t>=</w:t>
      </w:r>
      <w:r>
        <w:rPr>
          <w:sz w:val="28"/>
        </w:rPr>
        <w:t>ρ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+y*(t-20),</w:t>
      </w:r>
    </w:p>
    <w:p>
      <w:pPr>
        <w:pStyle w:val="Normal"/>
        <w:ind w:firstLine="709"/>
        <w:jc w:val="both"/>
        <w:rPr/>
      </w:pPr>
      <w:r>
        <w:rPr>
          <w:sz w:val="28"/>
        </w:rPr>
        <w:t>где 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 -- плотность фракции при температуре испыт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y</w:t>
      </w:r>
      <w:r>
        <w:rPr>
          <w:sz w:val="28"/>
        </w:rPr>
        <w:t xml:space="preserve"> -- средняя температурная поправк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 xml:space="preserve"> -- температура испытания, равная 20,5 оС.</w:t>
      </w:r>
    </w:p>
    <w:p>
      <w:pPr>
        <w:pStyle w:val="Normal"/>
        <w:ind w:firstLine="709"/>
        <w:jc w:val="both"/>
        <w:rPr/>
      </w:pPr>
      <w:r>
        <w:rPr>
          <w:sz w:val="28"/>
        </w:rPr>
        <w:t>Б.ф.                                               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=0,827   </w:t>
      </w:r>
    </w:p>
    <w:p>
      <w:pPr>
        <w:pStyle w:val="Normal"/>
        <w:ind w:firstLine="709"/>
        <w:jc w:val="center"/>
        <w:rPr/>
      </w:pPr>
      <w:r>
        <w:rPr>
          <w:sz w:val="28"/>
        </w:rPr>
        <w:t>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>=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  <w:t>*(</w:t>
      </w:r>
      <w:r>
        <w:rPr>
          <w:sz w:val="28"/>
          <w:lang w:val="en-US"/>
        </w:rPr>
        <w:t>t</w:t>
      </w:r>
      <w:r>
        <w:rPr>
          <w:sz w:val="28"/>
        </w:rPr>
        <w:t>-20)=0,827+0,000738* (20,5-20)=0,8274</w:t>
      </w:r>
    </w:p>
    <w:p>
      <w:pPr>
        <w:pStyle w:val="Normal"/>
        <w:ind w:firstLine="709"/>
        <w:jc w:val="both"/>
        <w:rPr/>
      </w:pPr>
      <w:r>
        <w:rPr>
          <w:sz w:val="28"/>
        </w:rPr>
        <w:t>Г.ф.                                               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=0,854</w:t>
      </w:r>
    </w:p>
    <w:p>
      <w:pPr>
        <w:pStyle w:val="Normal"/>
        <w:ind w:firstLine="709"/>
        <w:jc w:val="center"/>
        <w:rPr/>
      </w:pPr>
      <w:r>
        <w:rPr>
          <w:sz w:val="28"/>
        </w:rPr>
        <w:t>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>=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  <w:t>*(</w:t>
      </w:r>
      <w:r>
        <w:rPr>
          <w:sz w:val="28"/>
          <w:lang w:val="en-US"/>
        </w:rPr>
        <w:t>t</w:t>
      </w:r>
      <w:r>
        <w:rPr>
          <w:sz w:val="28"/>
        </w:rPr>
        <w:t>-20)=0,854+0,000699*(20,5-20)=0,8543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  <w:t>Значения средних температурных поправок на 1 о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ло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ная поправка на 1 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</w:rPr>
              <w:t>0,7700 -- 0,77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7800 – 0,78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7900 – 0,79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000 – 0,80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100 – 0,81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200 – 0,82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300 – 0,83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400 – 0,84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500 – 0,85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600 – 0,86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700 – 0,879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80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79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77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76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75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73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72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71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6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68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00673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плотности пикнометром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ность метода заключается в том, что пикнометр, с предварительно установленным водным числом, взвешивают на аналитических весах и заполняют испытуемым нефтепродуктом. Затем пикнометр с нефтепродуктом помещают в водную баню и выдерживают при 20 оС в течении 20 минут, после чего взвешивают на аналитических весах и вычисляют плотнос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икнометр с установленным водным числом взвешивают на аналитических весах. С помощью пипетки или капиллярной воронки пикнометр заполняют нефтепродуктом немного выше метки, стараясь не задевать стенки пикнометра, и не допуская возникновения пузырьков воздуха. Пикнометр закрывают пробкой, погружают до горловины в водяную баню и выдерживают при температуре 20 оС не менее 20 минут. Затем избыток нефтепродукта удаляют пипеткой или фильтровальной бумагой. Уровень нефтепродукта в пикнометре устанавливают по верхнему краю мениска. Пикнометр тщательно вытирают снаружи мягкой безворсовой тканью и взвешивают на аналитических вес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« Видимую плотность » ρ’ испытуемого нефтепродукта определяют по формуле:                                  </w:t>
      </w:r>
      <w:r>
        <w:rPr>
          <w:sz w:val="28"/>
          <w:lang w:val="en-US"/>
        </w:rPr>
        <w:t>ρ</w:t>
      </w:r>
      <w:r>
        <w:rPr>
          <w:sz w:val="28"/>
        </w:rPr>
        <w:t>’=(</w:t>
      </w:r>
      <w:r>
        <w:rPr>
          <w:sz w:val="28"/>
          <w:lang w:val="en-US"/>
        </w:rPr>
        <w:t>m</w:t>
      </w:r>
      <w:r>
        <w:rPr>
          <w:sz w:val="28"/>
        </w:rPr>
        <w:t>2-</w:t>
      </w:r>
      <w:r>
        <w:rPr>
          <w:sz w:val="28"/>
          <w:lang w:val="en-US"/>
        </w:rPr>
        <w:t>m</w:t>
      </w:r>
      <w:r>
        <w:rPr>
          <w:sz w:val="28"/>
        </w:rPr>
        <w:t>1)/</w:t>
      </w:r>
      <w:r>
        <w:rPr>
          <w:sz w:val="28"/>
          <w:lang w:val="en-US"/>
        </w:rPr>
        <w:t>m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m</w:t>
      </w:r>
      <w:r>
        <w:rPr>
          <w:sz w:val="28"/>
        </w:rPr>
        <w:t>2 – масса пикнометра с нефтепродуктом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m</w:t>
      </w:r>
      <w:r>
        <w:rPr>
          <w:sz w:val="28"/>
        </w:rPr>
        <w:t>1 – масса пустого пикнометра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m</w:t>
      </w:r>
      <w:r>
        <w:rPr>
          <w:sz w:val="28"/>
        </w:rPr>
        <w:t xml:space="preserve"> – « водное число » пикнометра, г.</w:t>
      </w:r>
    </w:p>
    <w:p>
      <w:pPr>
        <w:pStyle w:val="Normal"/>
        <w:ind w:firstLine="709"/>
        <w:jc w:val="both"/>
        <w:rPr/>
      </w:pPr>
      <w:r>
        <w:rPr>
          <w:sz w:val="28"/>
        </w:rPr>
        <w:t>« Видимую плотность » испытуемого нефтепродукта ρ’ , определённую пикнометром, пересчитывают в относительную плотность 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по формуле:</w:t>
      </w:r>
    </w:p>
    <w:p>
      <w:pPr>
        <w:pStyle w:val="Normal"/>
        <w:ind w:firstLine="709"/>
        <w:jc w:val="center"/>
        <w:rPr/>
      </w:pPr>
      <w:r>
        <w:rPr>
          <w:sz w:val="28"/>
        </w:rPr>
        <w:t>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>=</w:t>
      </w:r>
      <w:r>
        <w:rPr>
          <w:sz w:val="28"/>
          <w:lang w:val="en-US"/>
        </w:rPr>
        <w:t>ρ</w:t>
      </w:r>
      <w:r>
        <w:rPr>
          <w:sz w:val="28"/>
        </w:rPr>
        <w:t>’*(0.9982-0.0012)+0.0012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0.9982 – значение плотности воды при 20 оС;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0,0012 – значение плотности воздуха при 20 оС и давлении 760 мм рт. с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пература водяной бани была 18,2 оС, поэтому возможны большие расхождения в расчетах плотностей испытываемых нефтепродуктов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ρ</w:t>
      </w:r>
      <w:r>
        <w:rPr>
          <w:sz w:val="28"/>
        </w:rPr>
        <w:t>’=(</w:t>
      </w:r>
      <w:r>
        <w:rPr>
          <w:sz w:val="28"/>
          <w:lang w:val="en-US"/>
        </w:rPr>
        <w:t>m</w:t>
      </w:r>
      <w:r>
        <w:rPr>
          <w:sz w:val="28"/>
        </w:rPr>
        <w:t>2-</w:t>
      </w:r>
      <w:r>
        <w:rPr>
          <w:sz w:val="28"/>
          <w:lang w:val="en-US"/>
        </w:rPr>
        <w:t>m</w:t>
      </w:r>
      <w:r>
        <w:rPr>
          <w:sz w:val="28"/>
        </w:rPr>
        <w:t>1)/</w:t>
      </w:r>
      <w:r>
        <w:rPr>
          <w:sz w:val="28"/>
          <w:lang w:val="en-US"/>
        </w:rPr>
        <w:t>m</w:t>
      </w:r>
      <w:r>
        <w:rPr>
          <w:sz w:val="28"/>
        </w:rPr>
        <w:t>=(5,35125-4,09530)/1,6038=0,783</w:t>
      </w:r>
    </w:p>
    <w:p>
      <w:pPr>
        <w:pStyle w:val="Normal"/>
        <w:ind w:firstLine="709"/>
        <w:jc w:val="center"/>
        <w:rPr/>
      </w:pPr>
      <w:r>
        <w:rPr>
          <w:sz w:val="28"/>
        </w:rPr>
        <w:t>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>=</w:t>
      </w:r>
      <w:r>
        <w:rPr>
          <w:sz w:val="28"/>
          <w:lang w:val="en-US"/>
        </w:rPr>
        <w:t>ρ</w:t>
      </w:r>
      <w:r>
        <w:rPr>
          <w:sz w:val="28"/>
        </w:rPr>
        <w:t>’*(0.9982-0.0012)+0.0012=0,783*(0,9982-0,0012)+0,0012=0,78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фракционного состав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ущность метода заключается в том, что из 100 мл катализата отгоняют бензиновую фракцию до 195 оС, во время перегонки постоянно наблюдают за показаниями термометра и объёмами конденсата, отмечая их зна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чание. Температура конца кипения бензиновой фракции крекинга не может быть выше температуры начала кипения исходного сырь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подготовки фракции и аппарата к анализу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2909570</wp:posOffset>
                </wp:positionH>
                <wp:positionV relativeFrom="paragraph">
                  <wp:posOffset>342265</wp:posOffset>
                </wp:positionV>
                <wp:extent cx="2736215" cy="2167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285365" cy="216789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216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70.7pt;mso-wrap-distance-left:504pt;mso-wrap-distance-right:504pt;mso-wrap-distance-top:2.9pt;mso-wrap-distance-bottom:2.9pt;margin-top:26.95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285365" cy="216789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216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ппарат для определения фракционного состав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 – термометр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 – колба для перегонк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 – асбестовая прокладк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 – электрический нагрев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 – подставка для колб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6 – ручка для регулирования положения колб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7 – ручка для регулирования напряже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8 – вольтметр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 – выключатель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0 – лампочка контрол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1 – подставка для цилиндр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2 – колба или цилиндр для сбора фрак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3 – фильтровальная бумаг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4 – отводная трубка холодильник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5 – водяная бан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ухой, чистый измерительный цилиндр отфильтровывают 100 мл предварительно обезвоженного катализата. Цилиндр с катализатом взвешивают на технических весах. Катализат осторожно переливают в колбу для перегонки так, чтобы жидкость не попала в отводную трубку колбы. Объём светлых нефтепродуктов в цилиндре отсчитывают по нижнему краю мениска, а тёмных – по верхнему, при этом глаз наблюдателя должен находиться на одной линии с уровнем поверхности жидкости. Пустой цилиндр взвешивают и по разнице результатов взвешиваний рассчитывают массу катализата взятого для перегон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удаления жидкости, оставшейся от предыдущей перегонки, трубку холодильника внутри протирают тканью, прикреплённой к проволо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горловину колбы вставляют термометр на плотно пригнанной пробке так, чтобы ось термометра совпадала с осью горловины колбы, а нижний конец капилляра находился на одном уровне с самой высокой точкой нижней внутренней стенки пароотводной труб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водную трубку колбы соединяют с верхним концом трубки холодильника при помощи плотно пригнанной пробки. При этом отводная трубка колбы должна входить в трубку холодильника на 25 – 40 мм и не касаться её стен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хой, чистый мерный цилиндр взвешивают на технических весах и ставят так, чтобы аллонж входил в цилиндр не менее чем на 25 мм, но не ниже метки 100 мл и не касался стенок цилиндра. На время перегонки отверстие цилиндра закрывают ватой или бумагой. Подают воду в холодильник для охла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проведения перегонк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вномерно нагревают колбу с катализатом так, чтобы с момента включения аппарата до падения первой капли дистиллята с конца трубки холодильника прошло 5 – 10 мину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пературу, показываемую термометром в момент падения первой капли конденсата с конца трубки холодильника в мерный цилиндр, записывают как температуру начала кипения. Затем мерный цилиндр устанавливают так, чтобы конденсат стекал по стенке цилиндра. Далее перегонку ведут равномерно со скоростью 2 – 5 мл в минуту, что соответствует 20 – 25 каплям за 10 секун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перегонки отмечают температуры выкипания через каждые 5 мл отгона, начиная от 10 мл до температуры конца кипения бензиновой фракции включи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достижении температуры конца кипения бензиновой фракции нагрев колбы прекратить. Дать стечь конденсату в течении 10 минут, закрыть воду и взвесить цилиндр с бензиновой фракцией. По разности результатов взвешиваний рассчитать выход бензиновой фр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коэффициента прелом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1766570</wp:posOffset>
                </wp:positionH>
                <wp:positionV relativeFrom="paragraph">
                  <wp:posOffset>342265</wp:posOffset>
                </wp:positionV>
                <wp:extent cx="2687955" cy="176784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237105" cy="176784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139.2pt;mso-wrap-distance-left:504pt;mso-wrap-distance-right:504pt;mso-wrap-distance-top:2.9pt;mso-wrap-distance-bottom:2.9pt;margin-top:26.9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237105" cy="176784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4395470</wp:posOffset>
                </wp:positionH>
                <wp:positionV relativeFrom="paragraph">
                  <wp:posOffset>342265</wp:posOffset>
                </wp:positionV>
                <wp:extent cx="464820" cy="193992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7200" cy="17907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52.75pt;mso-wrap-distance-left:504pt;mso-wrap-distance-right:504pt;mso-wrap-distance-top:2.9pt;mso-wrap-distance-bottom:2.9pt;margin-top:26.9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1727200" cy="17907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хема рефрактометр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 – маховик для наведения границы светотен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 – окуляр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 – маховик для регулирования окраски граничной лин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 – термометр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 – защёл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 – нижняя камера с измерительной призм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 – верхняя камера с осветительной призм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 – штуцер для подачи вод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9 – штуцер для отвода вод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 – зеркало для освещения шкал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1 – зеркало для освещения измерительной призм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2 – заслон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3 – штуцер для термометр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4 – измерительная призм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цип действия рефрактометра основан на явлении полного внутреннего отражения при прохождении светом границы раздела двух сред разными показателями прелом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тех случаях, когда измерение проводилось не при температуре 20 оС, а при другой температуре, то показатель преломления при температуре определения (η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) необходимо пересчитать в показатель преломления при температуре 2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() по формуле:   </w:t>
      </w:r>
    </w:p>
    <w:p>
      <w:pPr>
        <w:pStyle w:val="Normal"/>
        <w:ind w:firstLine="709"/>
        <w:jc w:val="center"/>
        <w:rPr/>
      </w:pPr>
      <w:r>
        <w:rPr>
          <w:sz w:val="28"/>
        </w:rPr>
        <w:t>η</w:t>
      </w:r>
      <w:r>
        <w:rPr>
          <w:sz w:val="28"/>
          <w:vertAlign w:val="superscript"/>
        </w:rPr>
        <w:t>20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 η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-α*(</w:t>
      </w:r>
      <w:r>
        <w:rPr>
          <w:sz w:val="28"/>
          <w:lang w:val="en-US"/>
        </w:rPr>
        <w:t>t</w:t>
      </w:r>
      <w:r>
        <w:rPr>
          <w:sz w:val="28"/>
        </w:rPr>
        <w:t>-2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α – поправочный коэффициент на 1 </w:t>
      </w:r>
      <w:r>
        <w:rPr>
          <w:sz w:val="28"/>
          <w:vertAlign w:val="superscript"/>
        </w:rPr>
        <w:t>о</w:t>
      </w:r>
      <w:r>
        <w:rPr>
          <w:sz w:val="28"/>
        </w:rPr>
        <w:t>С, равный 0,0004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 как температура определения показателя преломления была 20 оС, то для:        Б.Ф.                          η</w:t>
      </w:r>
      <w:r>
        <w:rPr>
          <w:sz w:val="28"/>
          <w:vertAlign w:val="superscript"/>
        </w:rPr>
        <w:t>20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1,4664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Г.Ф.                         η</w:t>
      </w:r>
      <w:r>
        <w:rPr>
          <w:sz w:val="28"/>
          <w:vertAlign w:val="superscript"/>
        </w:rPr>
        <w:t>20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1,4884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углеводородного состава бензиновой фракци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определения углеводородного состава бензиновых фракций применяют химические, спектральные и хроматографические методы анализа. Спектральные и хроматографические методы анализа применяют в основном для научных исследований и проводят на специальном оборудова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учебных целях используются более простые химические методы, например, определение йодного числа, метод сульфирования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йодного числа и содержание непредельных углеводород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ность метода заключается в обработке испытуемого нефтепродукта спиртовым раствором йода, оттитровывании свободного йода раствором тиосульфата натрия и определении йодного числа в граммах йода, присоединяющегося к 100 г нефтепродукта. Содержание непредельных углеводородов определяют по величине йодного числа и по средней молекулярной массе испытуемого нефтепродук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фтепродукту предварительно определяют плотность при температуре испыт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проведения анализ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коническую колбу на 500 мл с притёртой пробкой наливают 5 мл этилового спирта и при помощи микропипетки 0,2 мл испытуемого нефтепродукта. Затем в колбу приливают 10 мл этилового спирта, обмывая стенки колбы, и из бюретки 25 мл спиртового раствора йода. Колбу плотно закрывают пробкой, предварительно смоченной раствором йодистого калия, и осторожно встряхивают. В колбу приливают 150 мл дистиллированной воды и закрывают её пробкой, затем встряхивают в течении 5 минут и оставляют в тёмном месте ещё на 5 минут, после чего пробку и стенки колбы обмывают 30 мл дистиллированной воды. К содержимому в колбе добавляют 20 –25 мл раствора йодистого калия и титруют 0,1Н раствором тиосульфата натрия. Когда жидкость в колбе примет светло-жёлтый цвет, добавляют в колбу 1 – 2 мл крахмала и продолжают титровать до исчезновения синевато-фиолетового окраши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вычисления йодного числа проводят контрольный опыт, так же, как описано выше, но без нефтепродук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расчёт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Йодное число (И.Ч.) испытуемого нефтепродукта вычисляют по формуле:</w:t>
      </w:r>
    </w:p>
    <w:p>
      <w:pPr>
        <w:pStyle w:val="Normal"/>
        <w:ind w:firstLine="709"/>
        <w:jc w:val="center"/>
        <w:rPr/>
      </w:pPr>
      <w:r>
        <w:rPr>
          <w:sz w:val="28"/>
        </w:rPr>
        <w:t>И.Ч.=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)*</w:t>
      </w:r>
      <w:r>
        <w:rPr>
          <w:sz w:val="28"/>
          <w:lang w:val="en-US"/>
        </w:rPr>
        <w:t>T</w:t>
      </w:r>
      <w:r>
        <w:rPr>
          <w:sz w:val="28"/>
        </w:rPr>
        <w:t>*100/(</w:t>
      </w:r>
      <w:r>
        <w:rPr>
          <w:sz w:val="28"/>
          <w:lang w:val="en-US"/>
        </w:rPr>
        <w:t>V</w:t>
      </w:r>
      <w:r>
        <w:rPr>
          <w:sz w:val="28"/>
        </w:rPr>
        <w:t>*</w:t>
      </w:r>
      <w:r>
        <w:rPr>
          <w:sz w:val="28"/>
          <w:lang w:val="en-US"/>
        </w:rPr>
        <w:t>ρ</w:t>
      </w:r>
      <w:r>
        <w:rPr>
          <w:sz w:val="28"/>
        </w:rPr>
        <w:t xml:space="preserve">),    г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>/100 г продукт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объём 0,1Н раствора тиосульфата натрия, израсходованного 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итрование в контрольном опыте, м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объём 0,1Н раствора тиосульфата натрия, израсходованного 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итрование в опыте с испытуемом нефтепродуктом, м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 – титр 0,1Н раствора тиосульфата натрия, выраженный в грамма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-- объём испытуемого нефтепродукта, взятого для анализа, м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ρ</w:t>
      </w:r>
      <w:r>
        <w:rPr>
          <w:sz w:val="28"/>
        </w:rPr>
        <w:t xml:space="preserve"> – плотность испытуемого нефтепродукта, г/см3.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И.Ч.=(23.1-20.2)*0.0127*100/(0.827*0.2)=22.267 г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100 г продук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держание в испытуемом нефтепродукте непредельных углеводородов в массовых процентах (Н</w:t>
      </w:r>
      <w:r>
        <w:rPr>
          <w:sz w:val="28"/>
          <w:vertAlign w:val="subscript"/>
        </w:rPr>
        <w:t>в</w:t>
      </w:r>
      <w:r>
        <w:rPr>
          <w:sz w:val="28"/>
        </w:rPr>
        <w:t>) вычис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>=И.Ч.*М</w:t>
      </w:r>
      <w:r>
        <w:rPr>
          <w:sz w:val="28"/>
          <w:vertAlign w:val="subscript"/>
        </w:rPr>
        <w:t>ср</w:t>
      </w:r>
      <w:r>
        <w:rPr>
          <w:sz w:val="28"/>
        </w:rPr>
        <w:t>/254,    % мас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де 254 – молекулярная масса й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.Ч. – йодное число испытуемого нефтепродукт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молекулярная масса непредельных углеводородов 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спытуемом нефтепродук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нюю молекулярную массу бензиновой фракции можно рассчитать по формуле Войнова:</w:t>
      </w:r>
    </w:p>
    <w:p>
      <w:pPr>
        <w:pStyle w:val="Normal"/>
        <w:ind w:firstLine="709"/>
        <w:jc w:val="center"/>
        <w:rPr/>
      </w:pPr>
      <w:r>
        <w:rPr>
          <w:sz w:val="28"/>
        </w:rPr>
        <w:t>М</w:t>
      </w:r>
      <w:r>
        <w:rPr>
          <w:sz w:val="28"/>
          <w:vertAlign w:val="subscript"/>
        </w:rPr>
        <w:t>ср</w:t>
      </w:r>
      <w:r>
        <w:rPr>
          <w:sz w:val="28"/>
        </w:rPr>
        <w:t>=60+0,3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+0,001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p</w:t>
      </w:r>
      <w:r>
        <w:rPr>
          <w:sz w:val="28"/>
        </w:rPr>
        <w:t xml:space="preserve"> – средняя температура кипения бензиновой фр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нюю температуру кипения бензиновой фракции определяют по результатам перегонки, для этого необходимо сложить температуры выкипания отгона и полученную сумму разделить на число замер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(53+79+103+125+146+168+184+195+200)/9=139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М</w:t>
      </w:r>
      <w:r>
        <w:rPr>
          <w:sz w:val="28"/>
          <w:vertAlign w:val="subscript"/>
        </w:rPr>
        <w:t>ср</w:t>
      </w:r>
      <w:r>
        <w:rPr>
          <w:sz w:val="28"/>
        </w:rPr>
        <w:t>=60+0,3*139+0,001*139*139=121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>=22,267*121/254=10,52 % мас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ные методы оценки октанового и цетанового чисе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казатели воспламеняемости и антидетанационных свойств нефтепродуктов – октановые и цетановые числа, которые определяют в заводских условиях на специальном оборудовании. В связи с этим большое значение приобретают методики, позволяющие рассчитать эти показатели по известным физико-химическим свойствам и химическому составу нефтепроду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октанового числ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редварительной оценки показателей октанового числа (О.Ч.) бензинам может быть использовано уравнение:</w:t>
      </w:r>
    </w:p>
    <w:p>
      <w:pPr>
        <w:pStyle w:val="Normal"/>
        <w:ind w:firstLine="709"/>
        <w:jc w:val="center"/>
        <w:rPr/>
      </w:pPr>
      <w:r>
        <w:rPr>
          <w:sz w:val="28"/>
        </w:rPr>
        <w:t>О.Ч.=-140+246,9*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          для фракции 28 – 200 о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нее расхождение октанового числа, полученного экспериментально и рассчитанного по плотности бензина, составляет 2,8 единиц.                         О.Ч.=-140+246,9*0,827=64,19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оторный метод                      О.Ч.=83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сследовательский метод       О.Ч.=92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ктановые числа бензиновых фракци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Бензиновая фракц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Моторный мет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сследовательский мет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рямогонная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.К. – 62 оС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.К. – 70 оС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.К. – 180 оС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62 – 105 оС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Термокрекинга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ксования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аталитического крекинга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Риформинга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мягкий режим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жёсткий режим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Алкилации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идрокрекинга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Рафинат производства аро-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матических углеводородов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меризат установки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мериза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</w:rPr>
              <w:t>72 – 7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9 – 7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4 – 4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 – 5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7 – 7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 – 6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8 – 8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6 – 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3 – 8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0 – 9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6 – 7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0 – 6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6 – 88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3 – 7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0 – 7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4 – 4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5 – 5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0 – 7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8 – 7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5 – 9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4 – 8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3 – 9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1 – 9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7 – 7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1 – 6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 – 90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цетанового числ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быстрой предварительной оценки цетановых чисел (Ц.Ч.) по плотности дизельных топлив могут быть использованы уравнения:</w:t>
      </w:r>
    </w:p>
    <w:p>
      <w:pPr>
        <w:pStyle w:val="Normal"/>
        <w:ind w:firstLine="709"/>
        <w:jc w:val="center"/>
        <w:rPr/>
      </w:pPr>
      <w:r>
        <w:rPr>
          <w:sz w:val="28"/>
        </w:rPr>
        <w:t>Ц.Ч.=262,97-254,04*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                  для фракции 150 – 350 оС</w:t>
      </w:r>
    </w:p>
    <w:p>
      <w:pPr>
        <w:pStyle w:val="Normal"/>
        <w:ind w:firstLine="709"/>
        <w:jc w:val="center"/>
        <w:rPr/>
      </w:pPr>
      <w:r>
        <w:rPr>
          <w:sz w:val="28"/>
        </w:rPr>
        <w:t>Ц.Ч.=305,20-297,50*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                  для фракции 200 – 350 оС</w:t>
      </w:r>
    </w:p>
    <w:p>
      <w:pPr>
        <w:pStyle w:val="Normal"/>
        <w:ind w:firstLine="709"/>
        <w:jc w:val="center"/>
        <w:rPr/>
      </w:pPr>
      <w:r>
        <w:rPr>
          <w:sz w:val="28"/>
        </w:rPr>
        <w:t>Ц.Ч.=368,30-367,40*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                  для фракции 240 – 350 оС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Ц.Ч.=305,20-297,50*0,8575=50,094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Цетановые числа газойлевых фракци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азойлевая фракция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Цетановое число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амотлорской нефти (180 –350 оС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амотлорской нефти 2 (40 – 350 оС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Месторождения «Нефтяные камни» (200 – 350 оС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Узеньской нефти (240 – 350 оС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Лёгкий газойль каталитического крекинга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Лёгкий газойль гидрокрекинга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Лёгкий газойль коксования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енормализат карбамидной депарафинизации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Денормализат процесса «Парекс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 – 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 – 5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5 – 4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9 – 4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 – 38 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ные методы оценки свойств катализатора крекинг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важными свойствами катализатора процесса крекинга являются каталитическая активность и селективность (избирательность), которые оцениваются преимущественно по выходу целевого продукта – бензи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индекса активност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декс активности (И.А.) катализатора можно рассчитать по отношению массы бензиновой фракции, полученной при процессе, к массе сырья:</w:t>
      </w:r>
    </w:p>
    <w:p>
      <w:pPr>
        <w:pStyle w:val="Normal"/>
        <w:ind w:firstLine="709"/>
        <w:jc w:val="center"/>
        <w:rPr/>
      </w:pPr>
      <w:r>
        <w:rPr>
          <w:sz w:val="28"/>
        </w:rPr>
        <w:t>И.А.=М</w:t>
      </w:r>
      <w:r>
        <w:rPr>
          <w:sz w:val="28"/>
          <w:vertAlign w:val="subscript"/>
        </w:rPr>
        <w:t>Б</w:t>
      </w:r>
      <w:r>
        <w:rPr>
          <w:sz w:val="28"/>
        </w:rPr>
        <w:t>/М</w:t>
      </w:r>
      <w:r>
        <w:rPr>
          <w:sz w:val="28"/>
          <w:vertAlign w:val="subscript"/>
        </w:rPr>
        <w:t>С</w:t>
      </w:r>
      <w:r>
        <w:rPr>
          <w:sz w:val="28"/>
        </w:rPr>
        <w:t>*100</w:t>
      </w:r>
    </w:p>
    <w:p>
      <w:pPr>
        <w:pStyle w:val="Normal"/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масса бензиновой фракции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масса сырья, г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.А.=46,707/166,122*100=28,11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селективност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ективность (С) катализатора можно рассчитать по отношению массы бензиновой фракции к массе газа:</w:t>
      </w:r>
    </w:p>
    <w:p>
      <w:pPr>
        <w:pStyle w:val="Normal"/>
        <w:ind w:firstLine="709"/>
        <w:jc w:val="center"/>
        <w:rPr/>
      </w:pPr>
      <w:r>
        <w:rPr>
          <w:sz w:val="28"/>
        </w:rPr>
        <w:t>С=М</w:t>
      </w:r>
      <w:r>
        <w:rPr>
          <w:sz w:val="28"/>
          <w:vertAlign w:val="subscript"/>
        </w:rPr>
        <w:t>Б</w:t>
      </w:r>
      <w:r>
        <w:rPr>
          <w:sz w:val="28"/>
        </w:rPr>
        <w:t>/М</w:t>
      </w:r>
      <w:r>
        <w:rPr>
          <w:sz w:val="28"/>
          <w:vertAlign w:val="subscript"/>
        </w:rPr>
        <w:t>Г</w:t>
      </w:r>
      <w:r>
        <w:rPr>
          <w:sz w:val="28"/>
        </w:rPr>
        <w:t>*100</w:t>
      </w:r>
    </w:p>
    <w:p>
      <w:pPr>
        <w:pStyle w:val="Normal"/>
        <w:ind w:firstLine="709"/>
        <w:jc w:val="both"/>
        <w:rPr/>
      </w:pPr>
      <w:r>
        <w:rPr>
          <w:sz w:val="28"/>
        </w:rPr>
        <w:t>где  М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масса бензиновой фракции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масса газа,г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=46,707/33,171*100=140,807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иокар равновесный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ind w:firstLine="709"/>
        <w:jc w:val="center"/>
        <w:rPr/>
      </w:pPr>
      <w:r>
        <w:rPr/>
        <w:t>Результаты взвеши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59"/>
        <w:gridCol w:w="1126"/>
        <w:gridCol w:w="1266"/>
        <w:gridCol w:w="1336"/>
      </w:tblGrid>
      <w:tr>
        <w:trPr>
          <w:trHeight w:val="1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ес, г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ривес,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>
          <w:trHeight w:val="1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до опы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сле опыта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лба приёмная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лба промежуточная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Абсорбер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икнометр газовый (номер пикнометра [11-13], водное число [0.1747 л]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4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1,47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5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5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1,545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7185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ind w:firstLine="709"/>
        <w:jc w:val="center"/>
        <w:rPr/>
      </w:pPr>
      <w:r>
        <w:rPr/>
        <w:t>Сводная таблица режи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921"/>
        <w:gridCol w:w="1332"/>
        <w:gridCol w:w="1607"/>
        <w:gridCol w:w="823"/>
      </w:tblGrid>
      <w:tr>
        <w:trPr>
          <w:trHeight w:val="1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режима,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Уровень сырья, мл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Объём подачи сырья,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м3/мин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 в реакторе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казания газового счётчик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расчё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49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1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99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49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9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3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9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13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16,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17,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19,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0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1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2,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3,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4,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5,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6,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7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8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углеводородных газ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плотности газ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е данные:</w:t>
      </w:r>
    </w:p>
    <w:p>
      <w:pPr>
        <w:pStyle w:val="Normal"/>
        <w:ind w:firstLine="709"/>
        <w:jc w:val="both"/>
        <w:rPr/>
      </w:pPr>
      <w:r>
        <w:rPr>
          <w:sz w:val="28"/>
        </w:rPr>
        <w:t>Вес пикнометра с воздухом---------------------------</w:t>
      </w:r>
      <w:r>
        <w:rPr>
          <w:sz w:val="28"/>
          <w:lang w:val="en-US"/>
        </w:rPr>
        <w:t>g</w:t>
      </w:r>
      <w:r>
        <w:rPr>
          <w:sz w:val="28"/>
        </w:rPr>
        <w:t>1=61,4735 г;</w:t>
      </w:r>
    </w:p>
    <w:p>
      <w:pPr>
        <w:pStyle w:val="Normal"/>
        <w:ind w:firstLine="709"/>
        <w:jc w:val="both"/>
        <w:rPr/>
      </w:pPr>
      <w:r>
        <w:rPr>
          <w:sz w:val="28"/>
        </w:rPr>
        <w:t>Вес пикнометра с газом процесса--------------------</w:t>
      </w:r>
      <w:r>
        <w:rPr>
          <w:sz w:val="28"/>
          <w:lang w:val="en-US"/>
        </w:rPr>
        <w:t>g</w:t>
      </w:r>
      <w:r>
        <w:rPr>
          <w:sz w:val="28"/>
        </w:rPr>
        <w:t>2=61,54535 г;</w:t>
      </w:r>
    </w:p>
    <w:p>
      <w:pPr>
        <w:pStyle w:val="Normal"/>
        <w:ind w:firstLine="709"/>
        <w:jc w:val="both"/>
        <w:rPr/>
      </w:pPr>
      <w:r>
        <w:rPr>
          <w:sz w:val="28"/>
        </w:rPr>
        <w:t>Температура в лаборатории---------------------------</w:t>
      </w:r>
      <w:r>
        <w:rPr>
          <w:sz w:val="28"/>
          <w:lang w:val="en-US"/>
        </w:rPr>
        <w:t>t</w:t>
      </w:r>
      <w:r>
        <w:rPr>
          <w:sz w:val="28"/>
        </w:rPr>
        <w:t>=20 оС;</w:t>
      </w:r>
    </w:p>
    <w:p>
      <w:pPr>
        <w:pStyle w:val="Normal"/>
        <w:ind w:firstLine="709"/>
        <w:jc w:val="both"/>
        <w:rPr/>
      </w:pPr>
      <w:r>
        <w:rPr>
          <w:sz w:val="28"/>
        </w:rPr>
        <w:t>Барометрическое давление----------------------------</w:t>
      </w:r>
      <w:r>
        <w:rPr>
          <w:sz w:val="28"/>
          <w:lang w:val="en-US"/>
        </w:rPr>
        <w:t>P</w:t>
      </w:r>
      <w:r>
        <w:rPr>
          <w:sz w:val="28"/>
        </w:rPr>
        <w:t>1=748 мм рт.ст.;</w:t>
      </w:r>
    </w:p>
    <w:p>
      <w:pPr>
        <w:pStyle w:val="Normal"/>
        <w:ind w:firstLine="709"/>
        <w:jc w:val="both"/>
        <w:rPr/>
      </w:pPr>
      <w:r>
        <w:rPr>
          <w:sz w:val="28"/>
        </w:rPr>
        <w:t>Объём газа полученного при процессе-------------</w:t>
      </w:r>
      <w:r>
        <w:rPr>
          <w:sz w:val="28"/>
          <w:lang w:val="en-US"/>
        </w:rPr>
        <w:t>V</w:t>
      </w:r>
      <w:r>
        <w:rPr>
          <w:sz w:val="28"/>
        </w:rPr>
        <w:t>=628,3-613,6=14,7 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дное число газового пикнометра-----------------В.Ч.=0,1747 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сса воздуха в пикнометре (</w:t>
      </w:r>
      <w:r>
        <w:rPr>
          <w:sz w:val="28"/>
          <w:lang w:val="en-US"/>
        </w:rPr>
        <w:t>g</w:t>
      </w:r>
      <w:r>
        <w:rPr>
          <w:sz w:val="28"/>
        </w:rPr>
        <w:t>3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g</w:t>
      </w:r>
      <w:r>
        <w:rPr>
          <w:sz w:val="28"/>
        </w:rPr>
        <w:t>3=</w:t>
      </w:r>
      <w:r>
        <w:rPr>
          <w:sz w:val="28"/>
          <w:lang w:val="en-US"/>
        </w:rPr>
        <w:t>y</w:t>
      </w:r>
      <w:r>
        <w:rPr>
          <w:sz w:val="28"/>
        </w:rPr>
        <w:t>*В.Ч.=1,187*0,1747=0,207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 – плотность воздуха, г/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отность воздуха (</w:t>
      </w:r>
      <w:r>
        <w:rPr>
          <w:sz w:val="28"/>
          <w:lang w:val="en-US"/>
        </w:rPr>
        <w:t>y</w:t>
      </w:r>
      <w:r>
        <w:rPr>
          <w:sz w:val="28"/>
        </w:rPr>
        <w:t>), г/л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y</w:t>
      </w:r>
      <w:r>
        <w:rPr>
          <w:sz w:val="28"/>
        </w:rPr>
        <w:t>=М/</w:t>
      </w:r>
      <w:r>
        <w:rPr>
          <w:sz w:val="28"/>
          <w:lang w:val="en-US"/>
        </w:rPr>
        <w:t>V</w:t>
      </w:r>
      <w:r>
        <w:rPr>
          <w:sz w:val="28"/>
        </w:rPr>
        <w:t>1=29/24,427=1,187 г/л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де М – молекулярная масса воздуха ( М=29 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1 – объём 1-го грамм-моля воздуха при температуре определения и барометрическом давлении, 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закону Бойля-Мариотта: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P1*V1/T1=P0*V0/T0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сюда находим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1=</w:t>
      </w:r>
      <w:r>
        <w:rPr>
          <w:sz w:val="28"/>
          <w:lang w:val="en-US"/>
        </w:rPr>
        <w:t>P</w:t>
      </w:r>
      <w:r>
        <w:rPr>
          <w:sz w:val="28"/>
        </w:rPr>
        <w:t>0*</w:t>
      </w:r>
      <w:r>
        <w:rPr>
          <w:sz w:val="28"/>
          <w:lang w:val="en-US"/>
        </w:rPr>
        <w:t>V</w:t>
      </w:r>
      <w:r>
        <w:rPr>
          <w:sz w:val="28"/>
        </w:rPr>
        <w:t>0*</w:t>
      </w:r>
      <w:r>
        <w:rPr>
          <w:sz w:val="28"/>
          <w:lang w:val="en-US"/>
        </w:rPr>
        <w:t>T</w:t>
      </w:r>
      <w:r>
        <w:rPr>
          <w:sz w:val="28"/>
        </w:rPr>
        <w:t>1/(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T</w:t>
      </w:r>
      <w:r>
        <w:rPr>
          <w:sz w:val="28"/>
        </w:rPr>
        <w:t>0)=760*22,4*293/(748*273)=24,427 л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0 – температура при нормальных условиях, равная 273 оК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</w:rPr>
        <w:t>0 – давление при нормальных условиях, равное 760 мм рт.ст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0 – объём 1-го грамм-моля воздуха при нормальных условиях, 22,4 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</w:rPr>
        <w:t>1 – температура в лаборатории в момент отбора газа, оК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</w:rPr>
        <w:t xml:space="preserve">1 – барометрическое давление в момент отбора газа, мм рт.с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сса пустого (эвакуированного) пикнометра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>=61,4735-0,207=61,2665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пикнометра с воздухом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асса воздуха в пикнометре,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сса газа в пикнометре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</w:rPr>
        <w:t>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=61,54535-61,2665=0,279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пикнометра с газом процесса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масса пустого (эвакуированного) пикнометра,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лотность газа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), г/л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</w:rPr>
        <w:t>/В.Ч.=0,279/0,1747=1,597 г/л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оличество газа, полученного при процессе, (</w:t>
      </w:r>
      <w:r>
        <w:rPr>
          <w:sz w:val="28"/>
          <w:lang w:val="en-US"/>
        </w:rPr>
        <w:t>Q</w:t>
      </w:r>
      <w:r>
        <w:rPr>
          <w:sz w:val="28"/>
        </w:rPr>
        <w:t>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1,597*14,7=23,476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лотность газа при температуре определения и барометрическ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авлении, г/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 xml:space="preserve"> – объём газа, полученный при процессе, 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асчёт молекулярной массы газ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лекулярная масса газа (Мг), г:</w:t>
      </w:r>
    </w:p>
    <w:p>
      <w:pPr>
        <w:pStyle w:val="Normal"/>
        <w:ind w:firstLine="709"/>
        <w:jc w:val="center"/>
        <w:rPr/>
      </w:pPr>
      <w:r>
        <w:rPr>
          <w:sz w:val="28"/>
        </w:rPr>
        <w:t>Мг=</w:t>
      </w:r>
      <w:r>
        <w:rPr>
          <w:sz w:val="28"/>
          <w:lang w:val="en-US"/>
        </w:rPr>
        <w:t>y</w:t>
      </w:r>
      <w:r>
        <w:rPr>
          <w:sz w:val="28"/>
        </w:rPr>
        <w:t>0*</w:t>
      </w:r>
      <w:r>
        <w:rPr>
          <w:sz w:val="28"/>
          <w:lang w:val="en-US"/>
        </w:rPr>
        <w:t>V</w:t>
      </w:r>
      <w:r>
        <w:rPr>
          <w:sz w:val="28"/>
        </w:rPr>
        <w:t>0=1,7415*22,4=39,01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0 – плотность газа приведённая к нормальным условиям, г/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0 -- объём газа при нормальных условиях, равный 22,4 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 уравнений:                      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V</w:t>
      </w:r>
      <w:r>
        <w:rPr>
          <w:sz w:val="28"/>
        </w:rPr>
        <w:t>1/</w:t>
      </w:r>
      <w:r>
        <w:rPr>
          <w:sz w:val="28"/>
          <w:lang w:val="en-US"/>
        </w:rPr>
        <w:t>T</w:t>
      </w:r>
      <w:r>
        <w:rPr>
          <w:sz w:val="28"/>
        </w:rPr>
        <w:t>1=</w:t>
      </w:r>
      <w:r>
        <w:rPr>
          <w:sz w:val="28"/>
          <w:lang w:val="en-US"/>
        </w:rPr>
        <w:t>P</w:t>
      </w:r>
      <w:r>
        <w:rPr>
          <w:sz w:val="28"/>
        </w:rPr>
        <w:t>0*</w:t>
      </w:r>
      <w:r>
        <w:rPr>
          <w:sz w:val="28"/>
          <w:lang w:val="en-US"/>
        </w:rPr>
        <w:t>V</w:t>
      </w:r>
      <w:r>
        <w:rPr>
          <w:sz w:val="28"/>
        </w:rPr>
        <w:t>0/</w:t>
      </w:r>
      <w:r>
        <w:rPr>
          <w:sz w:val="28"/>
          <w:lang w:val="en-US"/>
        </w:rPr>
        <w:t>T</w:t>
      </w:r>
      <w:r>
        <w:rPr>
          <w:sz w:val="28"/>
        </w:rPr>
        <w:t>0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P1*M/(T1*y1)=P0*M/(T0*y0)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1/(T1*y1)=P0/(T0*y0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y</w:t>
      </w:r>
      <w:r>
        <w:rPr>
          <w:sz w:val="28"/>
        </w:rPr>
        <w:t>0=</w:t>
      </w:r>
      <w:r>
        <w:rPr>
          <w:sz w:val="28"/>
          <w:lang w:val="en-US"/>
        </w:rPr>
        <w:t>y</w:t>
      </w:r>
      <w:r>
        <w:rPr>
          <w:sz w:val="28"/>
        </w:rPr>
        <w:t>1*</w:t>
      </w:r>
      <w:r>
        <w:rPr>
          <w:sz w:val="28"/>
          <w:lang w:val="en-US"/>
        </w:rPr>
        <w:t>P</w:t>
      </w:r>
      <w:r>
        <w:rPr>
          <w:sz w:val="28"/>
        </w:rPr>
        <w:t>0*</w:t>
      </w:r>
      <w:r>
        <w:rPr>
          <w:sz w:val="28"/>
          <w:lang w:val="en-US"/>
        </w:rPr>
        <w:t>T</w:t>
      </w:r>
      <w:r>
        <w:rPr>
          <w:sz w:val="28"/>
        </w:rPr>
        <w:t>1/(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T</w:t>
      </w:r>
      <w:r>
        <w:rPr>
          <w:sz w:val="28"/>
        </w:rPr>
        <w:t>0)=1,597*760*293/(748*273)=1,7415 г/л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1 – плотность газа при температуре определения и барометрическом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авлении, г/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3</w:t>
      </w:r>
    </w:p>
    <w:p>
      <w:pPr>
        <w:pStyle w:val="Normal"/>
        <w:ind w:firstLine="709"/>
        <w:jc w:val="center"/>
        <w:rPr/>
      </w:pPr>
      <w:r>
        <w:rPr/>
        <w:t>Материальный баланс по установ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60"/>
        <w:gridCol w:w="1258"/>
        <w:gridCol w:w="3238"/>
        <w:gridCol w:w="1207"/>
        <w:gridCol w:w="159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% на сырьё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ы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1.9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Газа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Катализата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Кокса + потер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3,475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,45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0,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1.9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1,9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ведение анализов продуктам крекинга и составление материальных балансов по перегонке и процессу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, oC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V, </w:t>
            </w:r>
            <w:r>
              <w:rPr>
                <w:sz w:val="28"/>
              </w:rPr>
              <w:t>м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нк</w:t>
            </w:r>
            <w:r>
              <w:rPr>
                <w:sz w:val="28"/>
              </w:rPr>
              <w:t>=6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.4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Б.Ф.     </w:t>
      </w:r>
      <w:r>
        <w:rPr>
          <w:sz w:val="28"/>
          <w:lang w:val="en-US"/>
        </w:rPr>
        <w:t>V</w:t>
      </w:r>
      <w:r>
        <w:rPr>
          <w:sz w:val="28"/>
        </w:rPr>
        <w:t>=30/0,821=36,5 мл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Г.Ф.     </w:t>
      </w:r>
      <w:r>
        <w:rPr>
          <w:sz w:val="28"/>
          <w:lang w:val="en-US"/>
        </w:rPr>
        <w:t>V</w:t>
      </w:r>
      <w:r>
        <w:rPr>
          <w:sz w:val="28"/>
        </w:rPr>
        <w:t>=100-36,5=63,5 мл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m</w:t>
      </w:r>
      <w:r>
        <w:rPr>
          <w:sz w:val="28"/>
        </w:rPr>
        <w:t>=63,5*0,846=53,7 г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4</w:t>
      </w:r>
    </w:p>
    <w:p>
      <w:pPr>
        <w:pStyle w:val="Normal"/>
        <w:ind w:firstLine="709"/>
        <w:jc w:val="center"/>
        <w:rPr/>
      </w:pPr>
      <w:r>
        <w:rPr/>
        <w:t>Материальный баланс перего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3"/>
        <w:gridCol w:w="900"/>
        <w:gridCol w:w="3780"/>
        <w:gridCol w:w="900"/>
        <w:gridCol w:w="154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лучено фрак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% на катализа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атализ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709"/>
              <w:rPr>
                <w:sz w:val="28"/>
              </w:rPr>
            </w:pPr>
            <w:r>
              <w:rPr>
                <w:sz w:val="28"/>
              </w:rPr>
              <w:t>Бензиновой (н.к. - к.к.)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rPr>
                <w:sz w:val="28"/>
              </w:rPr>
            </w:pPr>
            <w:r>
              <w:rPr>
                <w:sz w:val="28"/>
              </w:rPr>
              <w:t>Газойлевой (н.к. 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3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,8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4,1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5</w:t>
      </w:r>
    </w:p>
    <w:p>
      <w:pPr>
        <w:pStyle w:val="Normal"/>
        <w:ind w:firstLine="709"/>
        <w:jc w:val="center"/>
        <w:rPr/>
      </w:pPr>
      <w:r>
        <w:rPr/>
        <w:t>Материальный баланс процесса крекинг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99"/>
        <w:gridCol w:w="928"/>
        <w:gridCol w:w="3868"/>
        <w:gridCol w:w="1247"/>
        <w:gridCol w:w="1080"/>
      </w:tblGrid>
      <w:tr>
        <w:trPr>
          <w:trHeight w:val="5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% на сырьё</w:t>
            </w:r>
          </w:p>
        </w:tc>
      </w:tr>
      <w:tr>
        <w:trPr>
          <w:trHeight w:val="192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ырь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1,9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Газ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Катализата в т. ч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 бензиновой фракции               (н.к. – к.к.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 газойлевой фракции (н.к. +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Кокса + потер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3,4759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6,953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4,04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,4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4,50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9,00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1,9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,60</w:t>
            </w:r>
          </w:p>
        </w:tc>
      </w:tr>
      <w:tr>
        <w:trPr>
          <w:trHeight w:val="2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61,9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1,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углеводородного состава газа на хроматограф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состава газ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углеводородных компонентов в анализируемом газе рассчитывают по формуле: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Qi=(Ki*Fi/∑(Ki*Fi))*100%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i</w:t>
      </w:r>
      <w:r>
        <w:rPr>
          <w:sz w:val="28"/>
        </w:rPr>
        <w:t xml:space="preserve"> – объёмная доля </w:t>
      </w:r>
      <w:r>
        <w:rPr>
          <w:sz w:val="28"/>
          <w:lang w:val="en-US"/>
        </w:rPr>
        <w:t>i</w:t>
      </w:r>
      <w:r>
        <w:rPr>
          <w:sz w:val="28"/>
        </w:rPr>
        <w:t>–го компонента в анализируемой смес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Fi</w:t>
      </w:r>
      <w:r>
        <w:rPr>
          <w:sz w:val="28"/>
        </w:rPr>
        <w:t xml:space="preserve"> – площадь пика </w:t>
      </w:r>
      <w:r>
        <w:rPr>
          <w:sz w:val="28"/>
          <w:lang w:val="en-US"/>
        </w:rPr>
        <w:t>i</w:t>
      </w:r>
      <w:r>
        <w:rPr>
          <w:sz w:val="28"/>
        </w:rPr>
        <w:t>–го компонента, рассчитанная по формуле площади треугольника и умноженная на соответствующий масштаб, мм2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i</w:t>
      </w:r>
      <w:r>
        <w:rPr>
          <w:sz w:val="28"/>
        </w:rPr>
        <w:t xml:space="preserve"> – коэффициент пропорциональности </w:t>
      </w:r>
      <w:r>
        <w:rPr>
          <w:sz w:val="28"/>
          <w:lang w:val="en-US"/>
        </w:rPr>
        <w:t>i</w:t>
      </w:r>
      <w:r>
        <w:rPr>
          <w:sz w:val="28"/>
        </w:rPr>
        <w:t>–го компонента, значения которого приведены в таблиц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521"/>
        <w:gridCol w:w="1488"/>
        <w:gridCol w:w="1392"/>
        <w:gridCol w:w="1363"/>
      </w:tblGrid>
      <w:tr>
        <w:trPr>
          <w:trHeight w:val="31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* F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16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Водород + ме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Э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Э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Проп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Н.бу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Н.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Транс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Цис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,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,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0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9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4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2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26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99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28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8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5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29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894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39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2587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447,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834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64,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365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97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,21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,45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4,45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1,1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4,9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,4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07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,18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43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,81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71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>
          <w:trHeight w:val="16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400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9,999%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дистиллятных фракци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плотности нефтепродуктам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плотности ареометром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Б.ф.                                               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=0,821   </w:t>
      </w:r>
    </w:p>
    <w:p>
      <w:pPr>
        <w:pStyle w:val="Normal"/>
        <w:ind w:firstLine="709"/>
        <w:jc w:val="center"/>
        <w:rPr/>
      </w:pPr>
      <w:r>
        <w:rPr>
          <w:sz w:val="28"/>
        </w:rPr>
        <w:t>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>=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  <w:t>*(</w:t>
      </w:r>
      <w:r>
        <w:rPr>
          <w:sz w:val="28"/>
          <w:lang w:val="en-US"/>
        </w:rPr>
        <w:t>t</w:t>
      </w:r>
      <w:r>
        <w:rPr>
          <w:sz w:val="28"/>
        </w:rPr>
        <w:t>-20)=0,821+0,000738* (22-20)=0.8225</w:t>
      </w:r>
    </w:p>
    <w:p>
      <w:pPr>
        <w:pStyle w:val="Normal"/>
        <w:ind w:firstLine="709"/>
        <w:jc w:val="both"/>
        <w:rPr/>
      </w:pPr>
      <w:r>
        <w:rPr>
          <w:sz w:val="28"/>
        </w:rPr>
        <w:t>Г.ф.                                               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=0,846</w:t>
      </w:r>
    </w:p>
    <w:p>
      <w:pPr>
        <w:pStyle w:val="Normal"/>
        <w:ind w:firstLine="709"/>
        <w:jc w:val="center"/>
        <w:rPr/>
      </w:pPr>
      <w:r>
        <w:rPr>
          <w:sz w:val="28"/>
        </w:rPr>
        <w:t>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>=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  <w:t>*(</w:t>
      </w:r>
      <w:r>
        <w:rPr>
          <w:sz w:val="28"/>
          <w:lang w:val="en-US"/>
        </w:rPr>
        <w:t>t</w:t>
      </w:r>
      <w:r>
        <w:rPr>
          <w:sz w:val="28"/>
        </w:rPr>
        <w:t>-20)=0,846+0,000712*(32-20)=0.8545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плотности пикнометром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пература водяной бани была 19 оС, поэтому возможны большие расхождения в расчетах плотностей испытываемых нефтепродук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ρ</w:t>
      </w:r>
      <w:r>
        <w:rPr>
          <w:sz w:val="28"/>
        </w:rPr>
        <w:t>’=(</w:t>
      </w:r>
      <w:r>
        <w:rPr>
          <w:sz w:val="28"/>
          <w:lang w:val="en-US"/>
        </w:rPr>
        <w:t>m</w:t>
      </w:r>
      <w:r>
        <w:rPr>
          <w:sz w:val="28"/>
        </w:rPr>
        <w:t>2-</w:t>
      </w:r>
      <w:r>
        <w:rPr>
          <w:sz w:val="28"/>
          <w:lang w:val="en-US"/>
        </w:rPr>
        <w:t>m</w:t>
      </w:r>
      <w:r>
        <w:rPr>
          <w:sz w:val="28"/>
        </w:rPr>
        <w:t>1)/</w:t>
      </w:r>
      <w:r>
        <w:rPr>
          <w:sz w:val="28"/>
          <w:lang w:val="en-US"/>
        </w:rPr>
        <w:t>m</w:t>
      </w:r>
      <w:r>
        <w:rPr>
          <w:sz w:val="28"/>
        </w:rPr>
        <w:t>=(12.91825-8.25955)/6.0572=0.769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>=</w:t>
      </w:r>
      <w:r>
        <w:rPr>
          <w:sz w:val="28"/>
          <w:lang w:val="en-US"/>
        </w:rPr>
        <w:t>ρ</w:t>
      </w:r>
      <w:r>
        <w:rPr>
          <w:sz w:val="28"/>
        </w:rPr>
        <w:t>’*(0.9982-0.0012)+0.0012=0,769*(0,9982-0,0012)+0,0012=0,768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коэффициента прелом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тех случаях, когда измерение проводилось не при температуре 20 оС, а при другой температуре, то показатель преломления при температуре определения (η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) необходимо пересчитать в показатель преломления при температуре 2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() по формуле:   </w:t>
      </w:r>
    </w:p>
    <w:p>
      <w:pPr>
        <w:pStyle w:val="Normal"/>
        <w:ind w:firstLine="709"/>
        <w:jc w:val="center"/>
        <w:rPr/>
      </w:pPr>
      <w:r>
        <w:rPr>
          <w:sz w:val="28"/>
        </w:rPr>
        <w:t>η</w:t>
      </w:r>
      <w:r>
        <w:rPr>
          <w:sz w:val="28"/>
          <w:vertAlign w:val="superscript"/>
        </w:rPr>
        <w:t>20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 η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-α*(</w:t>
      </w:r>
      <w:r>
        <w:rPr>
          <w:sz w:val="28"/>
          <w:lang w:val="en-US"/>
        </w:rPr>
        <w:t>t</w:t>
      </w:r>
      <w:r>
        <w:rPr>
          <w:sz w:val="28"/>
        </w:rPr>
        <w:t>-2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α – поправочный коэффициент на 1 </w:t>
      </w:r>
      <w:r>
        <w:rPr>
          <w:sz w:val="28"/>
          <w:vertAlign w:val="superscript"/>
        </w:rPr>
        <w:t>о</w:t>
      </w:r>
      <w:r>
        <w:rPr>
          <w:sz w:val="28"/>
        </w:rPr>
        <w:t>С, равный 0,0004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 как температура определения показателя преломления была 22 оС, то для:        Б.Ф.             η</w:t>
      </w:r>
      <w:r>
        <w:rPr>
          <w:sz w:val="28"/>
          <w:vertAlign w:val="superscript"/>
        </w:rPr>
        <w:t>20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1.4434-0.0004*(22-20)=1.4426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Г.Ф.             η</w:t>
      </w:r>
      <w:r>
        <w:rPr>
          <w:sz w:val="28"/>
          <w:vertAlign w:val="superscript"/>
        </w:rPr>
        <w:t>20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1.4869-0.0004*(22-20)=1.486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углеводородного состава бензиновой фракци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йодного числа и содержание непредельных углеводород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расчёт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Йодное число (И.Ч.) испытуемого нефтепродукта вычисляют по формуле:</w:t>
      </w:r>
    </w:p>
    <w:p>
      <w:pPr>
        <w:pStyle w:val="Normal"/>
        <w:ind w:firstLine="709"/>
        <w:jc w:val="center"/>
        <w:rPr/>
      </w:pPr>
      <w:r>
        <w:rPr>
          <w:sz w:val="28"/>
        </w:rPr>
        <w:t>И.Ч.=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)*</w:t>
      </w:r>
      <w:r>
        <w:rPr>
          <w:sz w:val="28"/>
          <w:lang w:val="en-US"/>
        </w:rPr>
        <w:t>T</w:t>
      </w:r>
      <w:r>
        <w:rPr>
          <w:sz w:val="28"/>
        </w:rPr>
        <w:t>*100/(</w:t>
      </w:r>
      <w:r>
        <w:rPr>
          <w:sz w:val="28"/>
          <w:lang w:val="en-US"/>
        </w:rPr>
        <w:t>V</w:t>
      </w:r>
      <w:r>
        <w:rPr>
          <w:sz w:val="28"/>
        </w:rPr>
        <w:t>*</w:t>
      </w:r>
      <w:r>
        <w:rPr>
          <w:sz w:val="28"/>
          <w:lang w:val="en-US"/>
        </w:rPr>
        <w:t>ρ</w:t>
      </w:r>
      <w:r>
        <w:rPr>
          <w:sz w:val="28"/>
        </w:rPr>
        <w:t xml:space="preserve">),    г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>/100 г продукт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объём 0,1Н раствора тиосульфата натрия, израсходованного 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итрование в контрольном опыте, м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объём 0,1Н раствора тиосульфата натрия, израсходованного 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итрование в опыте с испытуемом нефтепродуктом, м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 – титр 0,1Н раствора тиосульфата натрия, выраженный в граммах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-- объём испытуемого нефтепродукта, взятого для анализа, м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ρ</w:t>
      </w:r>
      <w:r>
        <w:rPr>
          <w:sz w:val="28"/>
        </w:rPr>
        <w:t xml:space="preserve"> – плотность испытуемого нефтепродукта, г/см3.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И.Ч.=(42.2-37.6)*0.0127*100/(0.821*0.2)=35.579 г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100 г продук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держание в испытуемом нефтепродукте непредельных углеводородов в массовых процентах (Н</w:t>
      </w:r>
      <w:r>
        <w:rPr>
          <w:sz w:val="28"/>
          <w:vertAlign w:val="subscript"/>
        </w:rPr>
        <w:t>в</w:t>
      </w:r>
      <w:r>
        <w:rPr>
          <w:sz w:val="28"/>
        </w:rPr>
        <w:t>) вычис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>=И.Ч.*М</w:t>
      </w:r>
      <w:r>
        <w:rPr>
          <w:sz w:val="28"/>
          <w:vertAlign w:val="subscript"/>
        </w:rPr>
        <w:t>ср</w:t>
      </w:r>
      <w:r>
        <w:rPr>
          <w:sz w:val="28"/>
        </w:rPr>
        <w:t>/254,    % мас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де 254 – молекулярная масса й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.Ч. – йодное число испытуемого нефтепродукт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молекулярная масса непредельных углеводородов 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спытуемом нефтепродук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реднюю молекулярную массу бензиновой фракции можно рассчитать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формуле Войнова:</w:t>
      </w:r>
    </w:p>
    <w:p>
      <w:pPr>
        <w:pStyle w:val="Normal"/>
        <w:ind w:firstLine="709"/>
        <w:jc w:val="center"/>
        <w:rPr/>
      </w:pPr>
      <w:r>
        <w:rPr>
          <w:sz w:val="28"/>
        </w:rPr>
        <w:t>М</w:t>
      </w:r>
      <w:r>
        <w:rPr>
          <w:sz w:val="28"/>
          <w:vertAlign w:val="subscript"/>
        </w:rPr>
        <w:t>ср</w:t>
      </w:r>
      <w:r>
        <w:rPr>
          <w:sz w:val="28"/>
        </w:rPr>
        <w:t>=60+0,3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+0,001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p</w:t>
      </w:r>
      <w:r>
        <w:rPr>
          <w:sz w:val="28"/>
        </w:rPr>
        <w:t xml:space="preserve"> – средняя температура кипения бензиновой фр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нюю температуру кипения бензиновой фракции определяют по результатам перегонки, для этого необходимо сложить температуры выкипания отгона и полученную сумму разделить на число замер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(60+75+95+120+140+159+177+190+199+200)/10=121.6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М</w:t>
      </w:r>
      <w:r>
        <w:rPr>
          <w:sz w:val="28"/>
          <w:vertAlign w:val="subscript"/>
        </w:rPr>
        <w:t>ср</w:t>
      </w:r>
      <w:r>
        <w:rPr>
          <w:sz w:val="28"/>
        </w:rPr>
        <w:t>=60+0,3*121.6+0,001*121.6*121.6=111.3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в</w:t>
      </w:r>
      <w:r>
        <w:rPr>
          <w:sz w:val="28"/>
        </w:rPr>
        <w:t>=35.579*111.3/254=15.59 % мас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октанового числ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редварительной оценки показателей октанового числа (О.Ч.) бензинам может быть использовано уравнение:</w:t>
      </w:r>
    </w:p>
    <w:p>
      <w:pPr>
        <w:pStyle w:val="Normal"/>
        <w:ind w:firstLine="709"/>
        <w:jc w:val="center"/>
        <w:rPr/>
      </w:pPr>
      <w:r>
        <w:rPr>
          <w:sz w:val="28"/>
        </w:rPr>
        <w:t>О.Ч.=-140+246,9*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          для фракции 28 – 200 о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нее расхождение октанового числа, полученного экспериментально и рассчитанного по плотности бензина, составляет 2,8 единиц.                         О.Ч.=-140+246,9*0,821=62.7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оторный метод                      О.Ч.=81.2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сследовательский метод       О.Ч.=89.2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индекса активност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декс активности (И.А.) катализатора можно рассчитать по отношению массы бензиновой фракции, полученной при процессе, к массе сырья:</w:t>
      </w:r>
    </w:p>
    <w:p>
      <w:pPr>
        <w:pStyle w:val="Normal"/>
        <w:ind w:firstLine="709"/>
        <w:jc w:val="center"/>
        <w:rPr/>
      </w:pPr>
      <w:r>
        <w:rPr>
          <w:sz w:val="28"/>
        </w:rPr>
        <w:t>И.А.=М</w:t>
      </w:r>
      <w:r>
        <w:rPr>
          <w:sz w:val="28"/>
          <w:vertAlign w:val="subscript"/>
        </w:rPr>
        <w:t>Б</w:t>
      </w:r>
      <w:r>
        <w:rPr>
          <w:sz w:val="28"/>
        </w:rPr>
        <w:t>/М</w:t>
      </w:r>
      <w:r>
        <w:rPr>
          <w:sz w:val="28"/>
          <w:vertAlign w:val="subscript"/>
        </w:rPr>
        <w:t>С</w:t>
      </w:r>
      <w:r>
        <w:rPr>
          <w:sz w:val="28"/>
        </w:rPr>
        <w:t>*100</w:t>
      </w:r>
    </w:p>
    <w:p>
      <w:pPr>
        <w:pStyle w:val="Normal"/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масса бензиновой фракции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масса сырья, г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.А.=46,953/161.927*100=28,99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селективност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ективность (С) катализатора можно рассчитать по отношению массы бензиновой фракции к массе газа:</w:t>
      </w:r>
    </w:p>
    <w:p>
      <w:pPr>
        <w:pStyle w:val="Normal"/>
        <w:ind w:firstLine="709"/>
        <w:jc w:val="center"/>
        <w:rPr/>
      </w:pPr>
      <w:r>
        <w:rPr>
          <w:sz w:val="28"/>
        </w:rPr>
        <w:t>С=М</w:t>
      </w:r>
      <w:r>
        <w:rPr>
          <w:sz w:val="28"/>
          <w:vertAlign w:val="subscript"/>
        </w:rPr>
        <w:t>Б</w:t>
      </w:r>
      <w:r>
        <w:rPr>
          <w:sz w:val="28"/>
        </w:rPr>
        <w:t>/М</w:t>
      </w:r>
      <w:r>
        <w:rPr>
          <w:sz w:val="28"/>
          <w:vertAlign w:val="subscript"/>
        </w:rPr>
        <w:t>Г</w:t>
      </w:r>
      <w:r>
        <w:rPr>
          <w:sz w:val="28"/>
        </w:rPr>
        <w:t>*100</w:t>
      </w:r>
    </w:p>
    <w:p>
      <w:pPr>
        <w:pStyle w:val="Normal"/>
        <w:ind w:firstLine="709"/>
        <w:jc w:val="both"/>
        <w:rPr/>
      </w:pPr>
      <w:r>
        <w:rPr>
          <w:sz w:val="28"/>
        </w:rPr>
        <w:t>где  М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масса бензиновой фракции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масса газа,г.</w:t>
      </w:r>
    </w:p>
    <w:p>
      <w:pPr>
        <w:pStyle w:val="Normal"/>
        <w:ind w:firstLine="709"/>
        <w:jc w:val="center"/>
        <w:rPr/>
      </w:pPr>
      <w:r>
        <w:rPr>
          <w:sz w:val="28"/>
        </w:rPr>
        <w:t>С=46,953/23.4759*100=200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цетанового числ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быстрой предварительной оценки цетановых чисел (Ц.Ч.) по плотности дизельных топлив могут быть использованы уравнения:</w:t>
      </w:r>
    </w:p>
    <w:p>
      <w:pPr>
        <w:pStyle w:val="Normal"/>
        <w:ind w:firstLine="709"/>
        <w:jc w:val="center"/>
        <w:rPr/>
      </w:pPr>
      <w:r>
        <w:rPr>
          <w:sz w:val="28"/>
        </w:rPr>
        <w:t>Ц.Ч.=262,97-254,04*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                  для фракции 150 – 350 оС</w:t>
      </w:r>
    </w:p>
    <w:p>
      <w:pPr>
        <w:pStyle w:val="Normal"/>
        <w:ind w:firstLine="709"/>
        <w:jc w:val="center"/>
        <w:rPr/>
      </w:pPr>
      <w:r>
        <w:rPr>
          <w:sz w:val="28"/>
        </w:rPr>
        <w:t>Ц.Ч.=305,20-297,50*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                  для фракции 200 – 350 оС</w:t>
      </w:r>
    </w:p>
    <w:p>
      <w:pPr>
        <w:pStyle w:val="Normal"/>
        <w:ind w:firstLine="709"/>
        <w:jc w:val="center"/>
        <w:rPr/>
      </w:pPr>
      <w:r>
        <w:rPr>
          <w:sz w:val="28"/>
        </w:rPr>
        <w:t>Ц.Ч.=368,30-367,40*ρ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0</w:t>
      </w:r>
      <w:r>
        <w:rPr>
          <w:sz w:val="28"/>
        </w:rPr>
        <w:t xml:space="preserve">                   для фракции 240 – 350 оС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Ц.Ч.=305,20-297,50*0,8545=50,986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иокар отработанный</w:t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ind w:firstLine="709"/>
        <w:jc w:val="center"/>
        <w:rPr/>
      </w:pPr>
      <w:r>
        <w:rPr/>
        <w:t>Результаты взвеши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92"/>
        <w:gridCol w:w="1266"/>
        <w:gridCol w:w="986"/>
        <w:gridCol w:w="1343"/>
      </w:tblGrid>
      <w:tr>
        <w:trPr>
          <w:trHeight w:val="1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ес, 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</w:rPr>
              <w:t>Привес,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  <w:tr>
        <w:trPr>
          <w:trHeight w:val="1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до опы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сле опыта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лба приёмная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лба промежуточная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Абсорбер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икнометр газовый (номер пикнометра [11-13], водное число [0.1747 л]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4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1,474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1,5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04785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ind w:firstLine="709"/>
        <w:jc w:val="center"/>
        <w:rPr/>
      </w:pPr>
      <w:r>
        <w:rPr/>
        <w:t>Сводная таблица режи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921"/>
        <w:gridCol w:w="1332"/>
        <w:gridCol w:w="1607"/>
        <w:gridCol w:w="823"/>
      </w:tblGrid>
      <w:tr>
        <w:trPr>
          <w:trHeight w:val="1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режима,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ми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Уровень сырья, мл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Объём подачи сырья,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м3/мин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 в реакторе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казания газового счётчик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расчё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48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3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98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8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48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8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</w:rPr>
              <w:t>3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8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48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0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1,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2,2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3,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4,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5,8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6,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7,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8,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9,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5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углеводородных газ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плотности газ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е данные:</w:t>
      </w:r>
    </w:p>
    <w:p>
      <w:pPr>
        <w:pStyle w:val="Normal"/>
        <w:ind w:firstLine="709"/>
        <w:jc w:val="both"/>
        <w:rPr/>
      </w:pPr>
      <w:r>
        <w:rPr>
          <w:sz w:val="28"/>
        </w:rPr>
        <w:t>Вес пикнометра с воздухом---------------------------</w:t>
      </w:r>
      <w:r>
        <w:rPr>
          <w:sz w:val="28"/>
          <w:lang w:val="en-US"/>
        </w:rPr>
        <w:t>g</w:t>
      </w:r>
      <w:r>
        <w:rPr>
          <w:sz w:val="28"/>
        </w:rPr>
        <w:t>1=61,4735 г;</w:t>
      </w:r>
    </w:p>
    <w:p>
      <w:pPr>
        <w:pStyle w:val="Normal"/>
        <w:ind w:firstLine="709"/>
        <w:jc w:val="both"/>
        <w:rPr/>
      </w:pPr>
      <w:r>
        <w:rPr>
          <w:sz w:val="28"/>
        </w:rPr>
        <w:t>Вес пикнометра с газом процесса--------------------</w:t>
      </w:r>
      <w:r>
        <w:rPr>
          <w:sz w:val="28"/>
          <w:lang w:val="en-US"/>
        </w:rPr>
        <w:t>g</w:t>
      </w:r>
      <w:r>
        <w:rPr>
          <w:sz w:val="28"/>
        </w:rPr>
        <w:t>2=61,54535 г;</w:t>
      </w:r>
    </w:p>
    <w:p>
      <w:pPr>
        <w:pStyle w:val="Normal"/>
        <w:ind w:firstLine="709"/>
        <w:jc w:val="both"/>
        <w:rPr/>
      </w:pPr>
      <w:r>
        <w:rPr>
          <w:sz w:val="28"/>
        </w:rPr>
        <w:t>Температура в лаборатории---------------------------</w:t>
      </w:r>
      <w:r>
        <w:rPr>
          <w:sz w:val="28"/>
          <w:lang w:val="en-US"/>
        </w:rPr>
        <w:t>t</w:t>
      </w:r>
      <w:r>
        <w:rPr>
          <w:sz w:val="28"/>
        </w:rPr>
        <w:t>=20 оС;</w:t>
      </w:r>
    </w:p>
    <w:p>
      <w:pPr>
        <w:pStyle w:val="Normal"/>
        <w:ind w:firstLine="709"/>
        <w:jc w:val="both"/>
        <w:rPr/>
      </w:pPr>
      <w:r>
        <w:rPr>
          <w:sz w:val="28"/>
        </w:rPr>
        <w:t>Барометрическое давление----------------------------</w:t>
      </w:r>
      <w:r>
        <w:rPr>
          <w:sz w:val="28"/>
          <w:lang w:val="en-US"/>
        </w:rPr>
        <w:t>P</w:t>
      </w:r>
      <w:r>
        <w:rPr>
          <w:sz w:val="28"/>
        </w:rPr>
        <w:t>1=746 мм рт.ст.;</w:t>
      </w:r>
    </w:p>
    <w:p>
      <w:pPr>
        <w:pStyle w:val="Normal"/>
        <w:ind w:firstLine="709"/>
        <w:jc w:val="both"/>
        <w:rPr/>
      </w:pPr>
      <w:r>
        <w:rPr>
          <w:sz w:val="28"/>
        </w:rPr>
        <w:t>Объём газа полученного при процессе-------------</w:t>
      </w:r>
      <w:r>
        <w:rPr>
          <w:sz w:val="28"/>
          <w:lang w:val="en-US"/>
        </w:rPr>
        <w:t>V</w:t>
      </w:r>
      <w:r>
        <w:rPr>
          <w:sz w:val="28"/>
        </w:rPr>
        <w:t>=659,9-648,6=11,3 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дное число газового пикнометра-----------------В.Ч.=0,1747 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сса воздуха в пикнометре (</w:t>
      </w:r>
      <w:r>
        <w:rPr>
          <w:sz w:val="28"/>
          <w:lang w:val="en-US"/>
        </w:rPr>
        <w:t>g</w:t>
      </w:r>
      <w:r>
        <w:rPr>
          <w:sz w:val="28"/>
        </w:rPr>
        <w:t>3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g</w:t>
      </w:r>
      <w:r>
        <w:rPr>
          <w:sz w:val="28"/>
        </w:rPr>
        <w:t>3=</w:t>
      </w:r>
      <w:r>
        <w:rPr>
          <w:sz w:val="28"/>
          <w:lang w:val="en-US"/>
        </w:rPr>
        <w:t>y</w:t>
      </w:r>
      <w:r>
        <w:rPr>
          <w:sz w:val="28"/>
        </w:rPr>
        <w:t>*В.Ч.=1,184*0,1747=0,207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 – плотность воздуха, г/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отность воздуха (</w:t>
      </w:r>
      <w:r>
        <w:rPr>
          <w:sz w:val="28"/>
          <w:lang w:val="en-US"/>
        </w:rPr>
        <w:t>y</w:t>
      </w:r>
      <w:r>
        <w:rPr>
          <w:sz w:val="28"/>
        </w:rPr>
        <w:t>), г/л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y</w:t>
      </w:r>
      <w:r>
        <w:rPr>
          <w:sz w:val="28"/>
        </w:rPr>
        <w:t>=М/</w:t>
      </w:r>
      <w:r>
        <w:rPr>
          <w:sz w:val="28"/>
          <w:lang w:val="en-US"/>
        </w:rPr>
        <w:t>V</w:t>
      </w:r>
      <w:r>
        <w:rPr>
          <w:sz w:val="28"/>
        </w:rPr>
        <w:t>1=29/24,492=1,184 г/л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де М – молекулярная масса воздуха ( М=29 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1 – объём 1-го грамм-моля воздуха при температуре определения и барометрическом давлении, 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закону Бойля-Мариотта: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P1*V1/T1=P0*V0/T0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сюда находим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1=</w:t>
      </w:r>
      <w:r>
        <w:rPr>
          <w:sz w:val="28"/>
          <w:lang w:val="en-US"/>
        </w:rPr>
        <w:t>P</w:t>
      </w:r>
      <w:r>
        <w:rPr>
          <w:sz w:val="28"/>
        </w:rPr>
        <w:t>0*</w:t>
      </w:r>
      <w:r>
        <w:rPr>
          <w:sz w:val="28"/>
          <w:lang w:val="en-US"/>
        </w:rPr>
        <w:t>V</w:t>
      </w:r>
      <w:r>
        <w:rPr>
          <w:sz w:val="28"/>
        </w:rPr>
        <w:t>0*</w:t>
      </w:r>
      <w:r>
        <w:rPr>
          <w:sz w:val="28"/>
          <w:lang w:val="en-US"/>
        </w:rPr>
        <w:t>T</w:t>
      </w:r>
      <w:r>
        <w:rPr>
          <w:sz w:val="28"/>
        </w:rPr>
        <w:t>1/(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T</w:t>
      </w:r>
      <w:r>
        <w:rPr>
          <w:sz w:val="28"/>
        </w:rPr>
        <w:t>0)=760*22,4*293/(746*273)=24,492 л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0 – температура при нормальных условиях, равная 273 оК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</w:rPr>
        <w:t>0 – давление при нормальных условиях, равное 760 мм рт.ст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0 – объём 1-го грамм-моля воздуха при нормальных условиях, 22,4 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</w:rPr>
        <w:t>1 – температура в лаборатории в момент отбора газа, оК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</w:rPr>
        <w:t xml:space="preserve">1 – барометрическое давление в момент отбора газа, мм рт.с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сса пустого (эвакуированного) пикнометра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>=61,4735-0,207=61,2665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пикнометра с воздухом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асса воздуха в пикнометре,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асса газа в пикнометре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</w:rPr>
        <w:t>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=61,54535-61,2665=0,279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пикнометра с газом процесса, г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масса пустого (эвакуированного) пикнометра,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лотность газа 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), г/л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</w:rPr>
        <w:t>/В.Ч.=0,279/0,1747=1,597 г/л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оличество газа, полученного при процессе, (</w:t>
      </w:r>
      <w:r>
        <w:rPr>
          <w:sz w:val="28"/>
          <w:lang w:val="en-US"/>
        </w:rPr>
        <w:t>Q</w:t>
      </w:r>
      <w:r>
        <w:rPr>
          <w:sz w:val="28"/>
        </w:rPr>
        <w:t>), г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1,597*11,3=18,046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лотность газа при температуре определения и барометрическ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авлении, г/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 xml:space="preserve"> – объём газа, полученный при процессе, 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асчёт молекулярной массы газ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лекулярная масса газа (Мг), г:</w:t>
      </w:r>
    </w:p>
    <w:p>
      <w:pPr>
        <w:pStyle w:val="Normal"/>
        <w:ind w:firstLine="709"/>
        <w:jc w:val="center"/>
        <w:rPr/>
      </w:pPr>
      <w:r>
        <w:rPr>
          <w:sz w:val="28"/>
        </w:rPr>
        <w:t>Мг=</w:t>
      </w:r>
      <w:r>
        <w:rPr>
          <w:sz w:val="28"/>
          <w:lang w:val="en-US"/>
        </w:rPr>
        <w:t>y</w:t>
      </w:r>
      <w:r>
        <w:rPr>
          <w:sz w:val="28"/>
        </w:rPr>
        <w:t>0*</w:t>
      </w:r>
      <w:r>
        <w:rPr>
          <w:sz w:val="28"/>
          <w:lang w:val="en-US"/>
        </w:rPr>
        <w:t>V</w:t>
      </w:r>
      <w:r>
        <w:rPr>
          <w:sz w:val="28"/>
        </w:rPr>
        <w:t>0=1,7462*22,4=39,11 г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0 – плотность газа приведённая к нормальным условиям, г/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</w:rPr>
        <w:t>0 -- объём газа при нормальных условиях, равный 22,4 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 уравнений:                      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V</w:t>
      </w:r>
      <w:r>
        <w:rPr>
          <w:sz w:val="28"/>
        </w:rPr>
        <w:t>1/</w:t>
      </w:r>
      <w:r>
        <w:rPr>
          <w:sz w:val="28"/>
          <w:lang w:val="en-US"/>
        </w:rPr>
        <w:t>T</w:t>
      </w:r>
      <w:r>
        <w:rPr>
          <w:sz w:val="28"/>
        </w:rPr>
        <w:t>1=</w:t>
      </w:r>
      <w:r>
        <w:rPr>
          <w:sz w:val="28"/>
          <w:lang w:val="en-US"/>
        </w:rPr>
        <w:t>P</w:t>
      </w:r>
      <w:r>
        <w:rPr>
          <w:sz w:val="28"/>
        </w:rPr>
        <w:t>0*</w:t>
      </w:r>
      <w:r>
        <w:rPr>
          <w:sz w:val="28"/>
          <w:lang w:val="en-US"/>
        </w:rPr>
        <w:t>V</w:t>
      </w:r>
      <w:r>
        <w:rPr>
          <w:sz w:val="28"/>
        </w:rPr>
        <w:t>0/</w:t>
      </w:r>
      <w:r>
        <w:rPr>
          <w:sz w:val="28"/>
          <w:lang w:val="en-US"/>
        </w:rPr>
        <w:t>T</w:t>
      </w:r>
      <w:r>
        <w:rPr>
          <w:sz w:val="28"/>
        </w:rPr>
        <w:t>0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P1*M/(T1*y1)=P0*M/(T0*y0)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1/(T1*y1)=P0/(T0*y0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y</w:t>
      </w:r>
      <w:r>
        <w:rPr>
          <w:sz w:val="28"/>
        </w:rPr>
        <w:t>0=</w:t>
      </w:r>
      <w:r>
        <w:rPr>
          <w:sz w:val="28"/>
          <w:lang w:val="en-US"/>
        </w:rPr>
        <w:t>y</w:t>
      </w:r>
      <w:r>
        <w:rPr>
          <w:sz w:val="28"/>
        </w:rPr>
        <w:t>1*</w:t>
      </w:r>
      <w:r>
        <w:rPr>
          <w:sz w:val="28"/>
          <w:lang w:val="en-US"/>
        </w:rPr>
        <w:t>P</w:t>
      </w:r>
      <w:r>
        <w:rPr>
          <w:sz w:val="28"/>
        </w:rPr>
        <w:t>0*</w:t>
      </w:r>
      <w:r>
        <w:rPr>
          <w:sz w:val="28"/>
          <w:lang w:val="en-US"/>
        </w:rPr>
        <w:t>T</w:t>
      </w:r>
      <w:r>
        <w:rPr>
          <w:sz w:val="28"/>
        </w:rPr>
        <w:t>1/(</w:t>
      </w:r>
      <w:r>
        <w:rPr>
          <w:sz w:val="28"/>
          <w:lang w:val="en-US"/>
        </w:rPr>
        <w:t>P</w:t>
      </w:r>
      <w:r>
        <w:rPr>
          <w:sz w:val="28"/>
        </w:rPr>
        <w:t>1*</w:t>
      </w:r>
      <w:r>
        <w:rPr>
          <w:sz w:val="28"/>
          <w:lang w:val="en-US"/>
        </w:rPr>
        <w:t>T</w:t>
      </w:r>
      <w:r>
        <w:rPr>
          <w:sz w:val="28"/>
        </w:rPr>
        <w:t>0)=1,597*760*293/(746*273)=1,7462 г/л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1 – плотность газа при температуре определения и барометрическом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авлении, г/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3</w:t>
      </w:r>
    </w:p>
    <w:p>
      <w:pPr>
        <w:pStyle w:val="Normal"/>
        <w:ind w:firstLine="709"/>
        <w:jc w:val="center"/>
        <w:rPr/>
      </w:pPr>
      <w:r>
        <w:rPr/>
        <w:t>Материальный баланс по установ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60"/>
        <w:gridCol w:w="1258"/>
        <w:gridCol w:w="3238"/>
        <w:gridCol w:w="1207"/>
        <w:gridCol w:w="159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% на сырьё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Сы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6,9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Газа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Катализата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Кокса + потер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,73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2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1,81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6,24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93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6,9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</w:rPr>
              <w:t>166,96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углеводородного состава газа на хроматограф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ёт состава газ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углеводородных компонентов в анализируемом газе рассчитывают по формуле: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Qi=(Ki*Fi/∑(Ki*Fi))*100%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i</w:t>
      </w:r>
      <w:r>
        <w:rPr>
          <w:sz w:val="28"/>
        </w:rPr>
        <w:t xml:space="preserve"> – объёмная доля </w:t>
      </w:r>
      <w:r>
        <w:rPr>
          <w:sz w:val="28"/>
          <w:lang w:val="en-US"/>
        </w:rPr>
        <w:t>i</w:t>
      </w:r>
      <w:r>
        <w:rPr>
          <w:sz w:val="28"/>
        </w:rPr>
        <w:t>–го компонента в анализируемой смес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Fi</w:t>
      </w:r>
      <w:r>
        <w:rPr>
          <w:sz w:val="28"/>
        </w:rPr>
        <w:t xml:space="preserve"> – площадь пика </w:t>
      </w:r>
      <w:r>
        <w:rPr>
          <w:sz w:val="28"/>
          <w:lang w:val="en-US"/>
        </w:rPr>
        <w:t>i</w:t>
      </w:r>
      <w:r>
        <w:rPr>
          <w:sz w:val="28"/>
        </w:rPr>
        <w:t>–го компонента, рассчитанная по формуле площади треугольника и умноженная на соответствующий масштаб, мм2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i</w:t>
      </w:r>
      <w:r>
        <w:rPr>
          <w:sz w:val="28"/>
        </w:rPr>
        <w:t xml:space="preserve"> – коэффициент пропорциональности </w:t>
      </w:r>
      <w:r>
        <w:rPr>
          <w:sz w:val="28"/>
          <w:lang w:val="en-US"/>
        </w:rPr>
        <w:t>i</w:t>
      </w:r>
      <w:r>
        <w:rPr>
          <w:sz w:val="28"/>
        </w:rPr>
        <w:t>–го компонента, значения которого приведены в таблиц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521"/>
        <w:gridCol w:w="1488"/>
        <w:gridCol w:w="1392"/>
        <w:gridCol w:w="1363"/>
      </w:tblGrid>
      <w:tr>
        <w:trPr>
          <w:trHeight w:val="31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* F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16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Водород + ме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Э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Э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Проп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Н.бута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Н.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Транс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Цисбутилен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,3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,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0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9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45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39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2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17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</w:rPr>
              <w:t>597,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10,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38,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43,68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53,4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00,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64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6,02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,588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,363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5,11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7,85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,149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,635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6,956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9,061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5,062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6,79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,417</w:t>
            </w:r>
          </w:p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>
          <w:trHeight w:val="16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3953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</w:tr>
    </w:tbl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942965" cy="48342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 xml:space="preserve">1 – катализатор свежий       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2 – катализатор равновесный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3 – катализатор отработанный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rPr/>
      </w:pPr>
      <w:r>
        <w:rPr>
          <w:sz w:val="28"/>
        </w:rPr>
        <w:drawing>
          <wp:inline distT="0" distB="0" distL="0" distR="0">
            <wp:extent cx="5828030" cy="44526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vanish/>
          <w:sz w:val="28"/>
          <w:lang w:val="en-US"/>
        </w:rPr>
      </w:pPr>
      <w:r>
        <w:rPr>
          <w:sz w:val="28"/>
        </w:rPr>
        <w:t xml:space="preserve">     </w:t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1.75pt;height:158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41:00Z</dcterms:created>
  <dc:creator>Вован</dc:creator>
  <dc:description/>
  <dc:language>en-US</dc:language>
  <cp:lastModifiedBy>Баулин Олег</cp:lastModifiedBy>
  <dcterms:modified xsi:type="dcterms:W3CDTF">2006-03-31T02:43:00Z</dcterms:modified>
  <cp:revision>30</cp:revision>
  <dc:subject/>
  <dc:title>Каталитический крекинг нефтяной фракции на шариковом катализаторе</dc:title>
</cp:coreProperties>
</file>